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3» сентября 2011 года  № 03563000006110001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2 от 2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72 от 2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ConsNonformat"/>
        <w:widowControl/>
        <w:tabs>
          <w:tab w:val="clear" w:pos="708"/>
          <w:tab w:val="left" w:pos="2295" w:leader="none"/>
        </w:tabs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1260"/>
        <w:gridCol w:w="1080"/>
        <w:gridCol w:w="90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орма выпуска 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-во штук в упаков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м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л-во  упаковок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23T04:34:00Z</dcterms:modified>
  <cp:revision>151</cp:revision>
  <dc:subject/>
  <dc:title>Приложение № 1</dc:title>
</cp:coreProperties>
</file>