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сентября  2011 года №035630000061100017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перевязочных средств (лейкопластырей)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евязочных средств (лейкопластырей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 до 15.10.11 г., вторая партия -  до 15.11.11 г., третья партия – до  15.12.11 г., четвертая партия – до 15.01.12 г., пятая партия – до 15.02.12 г., шестая партия – до 15.03.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3 406,78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0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Гневашев В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23T05:38:00Z</dcterms:modified>
  <cp:revision>234</cp:revision>
  <dc:subject/>
  <dc:title>ЗАПРОС КОТИРОВОЧНОЙ ЦЕНЫ</dc:title>
</cp:coreProperties>
</file>