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356300020011000026 от 22 сентября 2011г.</w:t>
      </w:r>
    </w:p>
    <w:p>
      <w:pPr>
        <w:pStyle w:val="Style19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истема суточного мониторирования ЭКГ</w:t>
      </w:r>
    </w:p>
    <w:tbl>
      <w:tblPr>
        <w:tblW w:w="10945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8215"/>
        <w:gridCol w:w="1279"/>
        <w:gridCol w:w="853"/>
      </w:tblGrid>
      <w:tr>
        <w:trPr>
          <w:trHeight w:val="23" w:hRule="atLeast"/>
          <w:cantSplit w:val="true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 систем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просмотра и анализа суточной записи ЭКГ с   базой данны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 ЭКГ в комплекте с чехлом для переноски, кабелем отведения, элементами питания и зарядным устройство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еобходимых адаптеров и кабелей для разгрузки регистратор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 Суточное мониторирование ЭК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15" w:type="dxa"/>
            <w:tcBorders/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 ЭКГ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Количество непрерывно регистрируемых отведений, не мене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.3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,  не менее, час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.4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х62х1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 элементом питания , г, не боле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6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Высокочастотный канал для регистрации импульсов искусственного водителя ритма (ИВР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7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астота дискретизации выделенного канала ИВР, Гц не мене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4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8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рядность АЦП, не менее, Би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9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нопка отметчика событи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0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Встроенный  ЖК цветной дисплей </w:t>
            </w:r>
            <w:r>
              <w:rPr>
                <w:rFonts w:eastAsia="Arial Unicode MS"/>
                <w:sz w:val="20"/>
                <w:szCs w:val="20"/>
                <w:lang w:val="en-US"/>
              </w:rPr>
              <w:t>OLED</w:t>
            </w:r>
            <w:r>
              <w:rPr>
                <w:rFonts w:eastAsia="Arial Unicode MS"/>
                <w:sz w:val="20"/>
                <w:szCs w:val="20"/>
              </w:rPr>
              <w:t>, с разрешением не хуж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8*12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1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цветного  дисплея, мм не мене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х2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2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Вывод на  дисплей  прибора кривых ЭКГ  по каждому отведению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3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Съемная флэш-память типа </w:t>
            </w:r>
            <w:r>
              <w:rPr>
                <w:rFonts w:eastAsia="Arial Unicode MS"/>
                <w:sz w:val="20"/>
                <w:szCs w:val="20"/>
                <w:lang w:val="en-US"/>
              </w:rPr>
              <w:t>CD</w:t>
            </w:r>
            <w:r>
              <w:rPr>
                <w:rFonts w:eastAsia="Arial Unicode MS"/>
                <w:sz w:val="20"/>
                <w:szCs w:val="20"/>
              </w:rPr>
              <w:t>, емкостью не менее, Мб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2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4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Хранение индификационных данных пациента на карте памят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5</w:t>
            </w:r>
          </w:p>
        </w:tc>
        <w:tc>
          <w:tcPr>
            <w:tcW w:w="8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артридер с подключением по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B</w:t>
            </w:r>
            <w:r>
              <w:rPr>
                <w:rFonts w:eastAsia="Arial Unicode MS"/>
                <w:sz w:val="20"/>
                <w:szCs w:val="20"/>
              </w:rPr>
              <w:t xml:space="preserve"> порту для чтения карт формата мин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SD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6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ЭКГ без потери данны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7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вязь монитора с персональным компьютером в режиме оснащения по беспроводному каналу </w:t>
            </w:r>
            <w:r>
              <w:rPr>
                <w:rFonts w:eastAsia="Arial Unicode MS"/>
                <w:sz w:val="20"/>
                <w:szCs w:val="20"/>
                <w:lang w:val="en-US"/>
              </w:rPr>
              <w:t>Bluetooth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8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Возможность автономного оснащения пациента, без компьютера, с контролем качества наложения электродов на экране прибор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19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читывания суточной записи с использованием USB порта ПК, не боле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ут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20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– 1 аккумулятор типа АА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2.2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дноразовыми электро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граммному обеспечению  анализа ЭК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оснащения пациента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качества наложения электродов по трем каналам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змерения параметров ЭКГ сигнала с помощью интерактивных инструмент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дания параметров ИКС для последующего анализа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 информации о пациенте, номере оснащаемого монитора и дате исследования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дистанционного перевода монитора в режим записи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«фиктивного» оснащения монитором ЭКГ (оснащение без компьютер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ЭК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ий анализ ЭКГ по  одному, двум или  трем отведения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динамического спектра разброса R-R интервал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тренда ЧС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изменения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рем канал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5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изменения интерва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рем канал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6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типов базового ритм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7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ое распознавание комплек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R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ЭКГ записи. Возможность ручной коррекции распознавания: вставка, удаление, переименование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8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ая цветовая маркировка меток (текстовых/графических) типов циклов на ЭКГ записи.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9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ая классификация комплексов по типам циклов. Возможность просмотра отобранных комплексов  в нормальном, расширенном и многооконном режимах Возможность ручной коррекции типа цикла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0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кодировка ЭКГ с дифференциацией цвета для нормальных комплексов, предсердных аритмий,  желудочковых аритмий,  недифференцированных комплексов, артефактов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ий «шаблонный анализ» - разбивка кардиоциклов на кластеры. Возможность детального просмотра выбранного шаблона. Возможность ручной коррекции состава шаблона. Возможность смены классификации всего выбранного шаблона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дартный анализ изменения уровня и наклона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троением трендов по трем каналам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наклона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асстоянии 20 и 40/60/80 мсек. (по выбору) для всех каналов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трендов значительных изменений (депрессия/элевация) наклона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left="0" w:right="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верификации данных анализа сег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интерактивных инструментов на исходной ЭКГ записи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нтерв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дартный анализ изменения интерв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троением трендов и гистограмм распределения по трем канал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и построение тренда и гистограммы дисперс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и построение трендов корригированных интерва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росмотра изменения интерв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аждом канале отдельн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верификации данных анализа интервал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интерактивных инструментов на исходной ЭКГ записи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вариабельности сердечного ритма (ВСР),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араметров ВСР во временной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итмограм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Расчет параметров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A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MSS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S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араметров ВСР в частотной обла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Гистограмма спектрального распределения вариабель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ва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каттерграм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Хаосграмма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всех параметров ВСР на произвольных участках суточной записи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ты ИКС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указание типа ИК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распознавание импульсов ИКС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-анализа работы ИКС без пересчета всей записи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стройки параметров анализа: коррекция времени начала записи, дневные часы, интервалы для анализа, распределение пауз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0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тогового документа по заданному шаблон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1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и табличное представление основных расчетных  параметров анализа ЭКГ. Возможность автоматического переноса  любых фрагментов ЭКГ ,  выбранных графиков и таблиц  в итоговый документ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2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ные возможности по форматированию текста итогового докумен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встроенного редакт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работы с внешним редакторо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3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стройки «цветовых схем» интерфейса программы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4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динамической «связки» окон обзора для быстрого перехода и сравнения различных параметров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5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 программного модуля ЭКГ с модулем АД для проведения бифункционального исследования 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6</w:t>
            </w:r>
          </w:p>
        </w:tc>
        <w:tc>
          <w:tcPr>
            <w:tcW w:w="8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программы базы данных пациентов и исследований, совместимой с базой данных результатов исследования ЭКГ, КРГ,РЕО,ФКГ,ВЭМ,ФВД диагностического комплекс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Heading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. главного врача                                                 __________   А.А. Борисов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19">
    <w:name w:val="Контракт-раздел"/>
    <w:qFormat/>
    <w:pPr>
      <w:keepNext w:val="true"/>
      <w:widowControl/>
      <w:numPr>
        <w:ilvl w:val="0"/>
        <w:numId w:val="1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онтракт-под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rFonts w:ascii="Times New Roman" w:hAnsi="Times New Roman" w:eastAsia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12" w:before="0" w:after="0"/>
      <w:ind w:right="-1"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cs="Calibri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Корниенко Елена Сергеевна</dc:creator>
  <dc:description/>
  <cp:keywords/>
  <dc:language>en-US</dc:language>
  <cp:lastModifiedBy> </cp:lastModifiedBy>
  <cp:lastPrinted>2011-09-22T09:47:00Z</cp:lastPrinted>
  <dcterms:modified xsi:type="dcterms:W3CDTF">2011-09-22T05:48:00Z</dcterms:modified>
  <cp:revision>2</cp:revision>
  <dc:subject/>
  <dc:title/>
</cp:coreProperties>
</file>