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0356300020011000027 от «22» сентябр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</w:t>
      </w:r>
      <w:r>
        <w:rPr>
          <w:b/>
          <w:bCs/>
          <w:sz w:val="22"/>
          <w:szCs w:val="22"/>
          <w:u w:val="single"/>
        </w:rPr>
        <w:t>текущий ремонт кабинетов в поликлинике № 2, ул. Бушмакина, 17</w:t>
      </w:r>
    </w:p>
    <w:tbl>
      <w:tblPr>
        <w:tblW w:w="1052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40"/>
      </w:tblGrid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ttp://www.sberbank-ast.ru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заказчике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поликлиника № 8»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Качканарская, 47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, г. Пермь, ул. Домостроительная, 2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poliklinik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_8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/факс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 56 50/(342) 263 45 85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е лица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. Главного врача по медицинской част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Андрей Александрович Борисов тел.263 49 2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 вопросам проведения процедур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Экономист Иванова Е.В. т. 263 56 50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ное наименование аукциона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кабинетов в поликлинике № 2, ул. Бушмакина, 17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 1) и локальной смете (Приложение № 2)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44 071,61 руб. (Два миллиона восемьсот сорок четыре тысячи семьдесят один руб. 61 коп)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кация товаров, работ, услуг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ceouttxt56"/>
                <w:rFonts w:cs="Times New Roman" w:ascii="Times New Roman" w:hAnsi="Times New Roman"/>
                <w:color w:val="000000"/>
                <w:sz w:val="22"/>
                <w:szCs w:val="22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ая информац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установления начальной (максимальной) цены  договора является локальный сметный расчет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срок выполнения работ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7, г. Пермь, ул. Бушмакина, 17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течение 30 (тридцати) календарных дней с момента подписания гражданско-правового договора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исполнения договора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 814,32 (Пятьсот шестьдесят восемь тысяч восемьсот четырнадцать руб. 32 коп)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предоставления обеспечен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документацию об открытом аукционе в электронной форме часть VII. Обеспечение исполнения гражданско-правового договора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заявки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 203,58 (Сто сорок две тысячи двести три руб. 58 коп)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я об аукционе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ена информация о документации об аукционе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zakupki.gov.ru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убликовано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2 сентября 2011г.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и время окончания срока подачи заявок на участие в аукционе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9 сентября 2011г.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аукционе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  <w:szCs w:val="22"/>
                <w:u w:val="single"/>
              </w:rPr>
              <w:t>30 сентября 2011г.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  <w:u w:val="single"/>
              </w:rPr>
              <w:t>03 октября 2011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И.о. главного врача                                                                       __________А.А. Борисов</w:t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ceouttxt56">
    <w:name w:val="iceouttxt56"/>
    <w:basedOn w:val="Style14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oliklinika_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51:00Z</dcterms:created>
  <dc:creator> </dc:creator>
  <dc:description/>
  <cp:keywords/>
  <dc:language>en-US</dc:language>
  <cp:lastModifiedBy> </cp:lastModifiedBy>
  <cp:lastPrinted>2011-09-22T20:31:00Z</cp:lastPrinted>
  <dcterms:modified xsi:type="dcterms:W3CDTF">2011-09-22T16:31:00Z</dcterms:modified>
  <cp:revision>8</cp:revision>
  <dc:subject/>
  <dc:title/>
</cp:coreProperties>
</file>