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b/>
          <w:b/>
          <w:sz w:val="28"/>
          <w:szCs w:val="28"/>
        </w:rPr>
      </w:pPr>
      <w:r>
        <w:rPr>
          <w:b/>
          <w:sz w:val="28"/>
          <w:szCs w:val="28"/>
        </w:rPr>
        <w:t>на текущий ремонт кабинетов в поликлинике № 2, ул Бушмакина, 17</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медицинск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Андрей Александрович Борисов тел.263 49 23</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Текущий ремонт кабинетов в поликлинике № 2, ул. Бушмаки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2 844 071,61 руб. (Два миллиона восемьсот сорок четыре тысячи семьдесят один руб. 6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г. Пермь, ул. Бушмаки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12 (Двенадца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 начальной (максимальной) цены </w:t>
            </w:r>
            <w:r>
              <w:rPr>
                <w:sz w:val="22"/>
                <w:szCs w:val="22"/>
              </w:rPr>
              <w:t>договора, что составляет                142 203,58 (Сто сорок две тысячи двести три руб. 58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30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3 октябр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договора, что составляет     568 814,32 (Пятьсот шестьдесят восемь тысяч восемьсот четырнадцать руб.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УЗ «ГП № 8» л/с 0492001816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Обеспечение исполнения договора, извещение № 0356300020011000027 от  22 сентября 2011 года</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1:00Z</dcterms:created>
  <dc:creator>ump15</dc:creator>
  <dc:description/>
  <cp:keywords/>
  <dc:language>en-US</dc:language>
  <cp:lastModifiedBy> </cp:lastModifiedBy>
  <cp:lastPrinted>2011-09-22T19:00:00Z</cp:lastPrinted>
  <dcterms:modified xsi:type="dcterms:W3CDTF">2011-09-22T15:01:00Z</dcterms:modified>
  <cp:revision>3</cp:revision>
  <dc:subject/>
  <dc:title>СОГЛАСОВАНО</dc:title>
</cp:coreProperties>
</file>