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0356300020011000028 от «22» сент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>текущий ремонт кабинетов в поликлинике № 3, ул. Качканарская, 47</w:t>
      </w:r>
    </w:p>
    <w:tbl>
      <w:tblPr>
        <w:tblW w:w="105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40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казчик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Домостроительная, 2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/факс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/(342) 263 45 85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е лиц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ндрей Александрович Борисо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наименование аукциона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ов в поликлинике № 3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1 230,24 руб. (Один миллион семьсот пятьдесят одна тысяча двести тридцать руб. 24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товаров, работ, услуг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ая информац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 договора является локальный сметный расчет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выполнения работ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Качканарская, 47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исполнения договора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246,04 (Триста пятьдесят тысяч двести сорок шесть руб. 04 коп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561,51 (Восемьдесят семь тысяч пятьсот шестьдесят один руб. 51 коп)</w:t>
            </w:r>
          </w:p>
        </w:tc>
      </w:tr>
      <w:tr>
        <w:trPr/>
        <w:tc>
          <w:tcPr>
            <w:tcW w:w="10526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б аукционе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убликовано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2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9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30 сентября 2011г.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03 октября 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 главного врача                                                                       __________А.А. Борисов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8:00Z</dcterms:created>
  <dc:creator> </dc:creator>
  <dc:description/>
  <cp:keywords/>
  <dc:language>en-US</dc:language>
  <cp:lastModifiedBy> </cp:lastModifiedBy>
  <cp:lastPrinted>2011-09-22T20:58:00Z</cp:lastPrinted>
  <dcterms:modified xsi:type="dcterms:W3CDTF">2011-09-22T16:58:00Z</dcterms:modified>
  <cp:revision>2</cp:revision>
  <dc:subject/>
  <dc:title/>
</cp:coreProperties>
</file>