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>
          <w:trHeight w:val="30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к извещению № 0356300020011000028</w:t>
            </w:r>
          </w:p>
        </w:tc>
      </w:tr>
      <w:tr>
        <w:trPr>
          <w:trHeight w:val="30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2 сентября 2011г.</w:t>
            </w:r>
          </w:p>
        </w:tc>
      </w:tr>
    </w:tbl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кущий ремонт кабинетов в поликлинике № 3, ул. Качканарская, 47</w:t>
      </w:r>
    </w:p>
    <w:p>
      <w:pPr>
        <w:pStyle w:val="Normal"/>
        <w:ind w:right="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bookmarkStart w:id="0" w:name="OLE_LINK1"/>
      <w:bookmarkEnd w:id="0"/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Все документы по материалам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TextBody"/>
        <w:ind w:left="888" w:right="21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tbl>
      <w:tblPr>
        <w:tblW w:w="1026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76"/>
        <w:gridCol w:w="2096"/>
        <w:gridCol w:w="1329"/>
        <w:gridCol w:w="283"/>
      </w:tblGrid>
      <w:tr>
        <w:trPr>
          <w:trHeight w:val="36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вери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1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22"/>
                <w:szCs w:val="22"/>
              </w:rPr>
              <w:br/>
              <w:t>5 278,53 = 32 012,53 - 100 x 267,3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8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  <w:br/>
              <w:t>51,8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верной ламинированный (комплект:замок, ручка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входные пластиковые однопольны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: до 2,5 м2 (Временно действующая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металлическая противопожарная окрашенная (комплект: замок, ручка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: до 2,5 м2 (Временно действующая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металлическая утепленная окрашенная (комплект: замок, ручка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: до 2,5 м2 (Временно действующая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ренгенозащитная (комплект: замок, ручка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л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ыбоин в полах цементных площадью до: 1,0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керамических плито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3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толщиной 2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3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2 покрыт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2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ка и циклевка паркетных по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масляными или спиртовыми лаками по проолифленной поверхности: за 2 раза полов</w:t>
            </w:r>
            <w:r>
              <w:rPr>
                <w:i/>
                <w:iCs/>
                <w:sz w:val="22"/>
                <w:szCs w:val="22"/>
              </w:rPr>
              <w:br/>
              <w:t>232,66 = 1 005,57 - 0,0255 x 30 310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ак МА-592 масляны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255</w:t>
              <w:br/>
              <w:t>0,00604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паркетны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толк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воздуховодов из листовой стали толщиной до 0,9 мм диаметром/периметром до: 165 мм /54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потолков от перхлорвиниловых и масляных красок: с земли и лес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авка цементной штукатурки нейтрализующим раствор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травленн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полимерцементным раствором при толщине намета до: 10 мм</w:t>
            </w:r>
            <w:r>
              <w:rPr>
                <w:i/>
                <w:iCs/>
                <w:sz w:val="22"/>
                <w:szCs w:val="22"/>
              </w:rPr>
              <w:br/>
              <w:t>710,33 = 1 980,05 - 0,0532 x 14 506,00 - 1,19 x 418,4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сперсия поливинилацетатная гомополимерная грубодисперсная пластифицированная (эмульсия поливинилацетатная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532</w:t>
              <w:br/>
              <w:t>0,1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си пескоцементны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9</w:t>
              <w:br/>
              <w:t>4,25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растворная смесь "Фугенфюллер-Knauf" -10 кг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потолочные типа Армстронг ("Байкал") с комплектующим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и защитные гофрированны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одного провод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нтус пластиковый для  электропровод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: одноклавишный неутопленного типа при открытой проводке(пири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двухклавишны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растровый ЛВО 5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9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: простых и улучшен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7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авка цементной штукатурки нейтрализующим раствор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травленн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полимерцементным раствором при толщине намета до: 10 мм</w:t>
            </w:r>
            <w:r>
              <w:rPr>
                <w:i/>
                <w:iCs/>
                <w:sz w:val="22"/>
                <w:szCs w:val="22"/>
              </w:rPr>
              <w:br/>
              <w:t>627,33 = 1 836,32 - 0,0506 x 14 506,00 - 1,135 x 418,4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сперсия поливинилацетатная гомополимерная грубодисперсная пластифицированная (эмульсия поливинилацетатная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506</w:t>
              <w:br/>
              <w:t>0,476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си пескоцементны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135</w:t>
              <w:br/>
              <w:t>10,6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растворная смесь "Фугенфюллер-Knauf" -10 кг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леиваемой и обиваем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4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 (акриловая моющаяся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4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: сте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2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ой перегород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е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регородок  из ПХ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из ПВХ профилей с заполнением стеклом и пластик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ерегородок за вычетом проем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2 стены за вычетом проем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люков пластиковых (для доступа к коммуникациям)площадью в свету: до 1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 пластиковы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Вывоз мусор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50 км: класс груза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И.о. главного врача                                                    _______________ А. А. Борисов</w:t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55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2:00Z</dcterms:created>
  <dc:creator>AHOZ</dc:creator>
  <dc:description/>
  <cp:keywords/>
  <dc:language>en-US</dc:language>
  <cp:lastModifiedBy> </cp:lastModifiedBy>
  <cp:lastPrinted>2011-09-22T21:10:00Z</cp:lastPrinted>
  <dcterms:modified xsi:type="dcterms:W3CDTF">2011-09-22T17:12:00Z</dcterms:modified>
  <cp:revision>2</cp:revision>
  <dc:subject/>
  <dc:title>1</dc:title>
</cp:coreProperties>
</file>