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8"/>
        <w:gridCol w:w="5322"/>
        <w:gridCol w:w="3960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,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функциональным характеристикам, потребительским свойствам и качественным характеристикам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Набор для мониторинга АД с одноразовым преобразователем.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ая инфузионная система для измерения д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ромывное устройство: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 скорость быстрого промывания ,не менее 1мл/сек, скорость постоянного промывания 3мл/час при давлении 300 ммH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 быстрого промывания , не менее, мл/с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мл/сек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ь постоянного промывания, не менее 3мл/час при давлении 300 ммH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менее 3мл/час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дноразовый преобразователь :</w:t>
            </w:r>
            <w:r>
              <w:rPr/>
              <w:t xml:space="preserve"> компактный, 100% тестированный, точная передача давления,  современный микрочип для точной регистрации значений, перекалиброванный датчик с постоянными электрическими параметрами (чувствительность, линейность, нулевая стабильность), прямоточный канал для заполнения без пузырьков воздух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Трехходовой кран </w:t>
            </w:r>
            <w:r>
              <w:rPr>
                <w:b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вухходовой кран с красным вентил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агистраль высокого давления длиной ,не менее см</w:t>
            </w:r>
            <w:r>
              <w:rPr>
                <w:b/>
              </w:rPr>
              <w:t xml:space="preserve">, </w:t>
            </w:r>
            <w:r>
              <w:rPr/>
              <w:t> с красными  полоск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120 с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</w:rPr>
              <w:t>Магистраль высокого давления длиной , не менее ,см</w:t>
            </w:r>
            <w:r>
              <w:rPr>
                <w:b/>
              </w:rPr>
              <w:t xml:space="preserve">, </w:t>
            </w:r>
            <w:r>
              <w:rPr/>
              <w:t xml:space="preserve"> с красными  полосками</w:t>
            </w:r>
            <w:r>
              <w:rPr>
                <w:b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Не менее 20см</w:t>
            </w:r>
            <w:r>
              <w:rPr>
                <w:b/>
              </w:rPr>
              <w:t xml:space="preserve">, </w:t>
            </w:r>
            <w:r>
              <w:rPr/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StrongEmphasis"/>
                <w:b w:val="false"/>
              </w:rPr>
              <w:t>Совместимость с мониторами 23XX се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 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инвазивного измерения 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тетер из фторэтиленпропилена (тефлона) </w:t>
            </w:r>
            <w:r>
              <w:rPr>
                <w:lang w:val="en-US"/>
              </w:rPr>
              <w:t>c</w:t>
            </w:r>
            <w:r>
              <w:rPr/>
              <w:t xml:space="preserve">  фиксирующими  крылышками , цветовая кодировка винтового соедин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катетера ,в диапазоне, м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80 до 150 мл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катетера ,в диапазоне, </w:t>
            </w:r>
            <w:r>
              <w:rPr>
                <w:lang w:val="en-US"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От </w:t>
            </w:r>
            <w:r>
              <w:rPr/>
              <w:t>20 до</w:t>
            </w:r>
            <w:r>
              <w:rPr>
                <w:lang w:val="en-US"/>
              </w:rPr>
              <w:t xml:space="preserve"> </w:t>
            </w:r>
            <w:r>
              <w:rPr/>
              <w:t>22 G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одник из нержавеющей стали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гибким прямым  кончик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.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проводника в диапазоне ,с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5 до 30 с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тродьюсерная игла из нержавеющей стали</w:t>
            </w:r>
            <w:r>
              <w:rPr/>
              <w:t>: 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глы в диапазоне,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0 до 55 мл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иглы в диапазоне ,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,80 </w:t>
            </w:r>
            <w:r>
              <w:rPr>
                <w:lang w:val="en-US"/>
              </w:rPr>
              <w:t xml:space="preserve">до </w:t>
            </w:r>
            <w:r>
              <w:rPr/>
              <w:t xml:space="preserve">0,95 мл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с набором для мониторинг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 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аптер воздушный, для комплекта капномет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Мониторинг CO</w:t>
            </w:r>
            <w:r>
              <w:rPr>
                <w:vertAlign w:val="subscript"/>
              </w:rPr>
              <w:t>2</w:t>
            </w:r>
            <w:r>
              <w:rPr/>
              <w:t xml:space="preserve"> методом основного пот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оксичный  ПВХ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ьем мертвого пространства адапте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/>
                <w:b/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более  </w:t>
            </w:r>
            <w:r>
              <w:rPr/>
              <w:t>5 куб.см.</w:t>
            </w:r>
          </w:p>
        </w:tc>
      </w:tr>
      <w:tr>
        <w:trPr>
          <w:trHeight w:val="114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ость с комплектом  </w:t>
            </w:r>
          </w:p>
          <w:p>
            <w:pPr>
              <w:pStyle w:val="Normal"/>
              <w:rPr/>
            </w:pPr>
            <w:r>
              <w:rPr/>
              <w:t>капнометрии</w:t>
            </w:r>
            <w:r>
              <w:rPr>
                <w:b/>
              </w:rPr>
              <w:t xml:space="preserve"> </w:t>
            </w:r>
            <w:r>
              <w:rPr/>
              <w:t>P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( 50 шт в уп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п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для катетеризации центр.ве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Материал катет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Термолабильный,антитромбогенный, Rg- контрастный полиуретан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дноканальный катетер с несмываемой разметкой в см, </w:t>
            </w:r>
            <w:r>
              <w:rPr>
                <w:i/>
                <w:iCs/>
              </w:rPr>
              <w:t>мягким</w:t>
            </w:r>
            <w:r>
              <w:rPr/>
              <w:t xml:space="preserve"> скругленным кончиком и соединител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ружный диаметр катетера в диапазоне, мм 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т 2,1 до 2,2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атетера в диапазоне,с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0 до 30 с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ункционная игла тонкостенная, с овальным срезом; профилированный прозрачный павильон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лататор пластиковый, цельнолит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оводник металлический гибкий, </w:t>
            </w:r>
            <w:r>
              <w:rPr>
                <w:i/>
                <w:iCs/>
              </w:rPr>
              <w:t>маркированный</w:t>
            </w:r>
            <w:r>
              <w:rPr/>
              <w:t>, с J-образным кончиком, в круглом футляре с направителем и пальцевым упор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гаемые и фиксируемые крылышки с 2-мя отверстиями для фиксации лигатурой. Заглушка с эластичной инъекционной вставк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ильная, индивидуальная 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,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Катетер двухпросветный</w:t>
            </w:r>
            <w:r>
              <w:rPr>
                <w:b/>
                <w:bCs/>
                <w:iCs/>
                <w:lang w:val="en-US"/>
              </w:rPr>
              <w:t xml:space="preserve"> для</w:t>
            </w:r>
            <w:r>
              <w:rPr>
                <w:b/>
                <w:bCs/>
                <w:iCs/>
              </w:rPr>
              <w:t xml:space="preserve"> гемодиализа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тетер изготовлен из сверхтонкого термочувствительного  полиурет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bCs/>
                <w:color w:val="000000"/>
              </w:rPr>
            </w:pPr>
            <w:r>
              <w:rPr/>
              <w:t xml:space="preserve">Длина катетера, в диапазоне, с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 до 18 с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/>
            </w:pPr>
            <w:r>
              <w:rPr/>
              <w:t>Диаметр катетера в диапазоне, мм (Fr)</w:t>
            </w:r>
          </w:p>
          <w:p>
            <w:pPr>
              <w:pStyle w:val="Normal"/>
              <w:ind w:left="-1319" w:firstLine="1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 3,7  до 3,8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портах катетера находятся разноцветные зажимы (красный – на артериальном порте, синий – на венозном). Основные, самые важные характеристики (диаметр, длина, объем заполнения) указаны непосредственно на обеих сторонах зажимов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ртериальное русло катетера напоминает лопасть турби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оковые отверстия канюли катетера отсутствуют  отсутствуют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Cs/>
                <w:color w:val="000000"/>
              </w:rPr>
              <w:t xml:space="preserve">Венозный просвет, имеет форму буквы 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,заканчивается кончиком с круглым просвет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орость потока,максимальная, не менее,мл/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Не менее </w:t>
            </w:r>
            <w:r>
              <w:rPr/>
              <w:t>500 мл/мин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оненты набор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iCs/>
              </w:rPr>
            </w:pPr>
            <w:r>
              <w:rPr>
                <w:iCs/>
              </w:rPr>
              <w:t>Двухпросветный кате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9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/>
            </w:pPr>
            <w:r>
              <w:rPr/>
              <w:t>Сосудистый расшир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9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/>
            </w:pPr>
            <w:r>
              <w:rPr/>
              <w:t>Иньекционные колпач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9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iCs/>
              </w:rPr>
            </w:pPr>
            <w:r>
              <w:rPr>
                <w:iCs/>
              </w:rPr>
              <w:t>Игла-интродьюсер 18G длиной 70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9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iCs/>
              </w:rPr>
            </w:pPr>
            <w:r>
              <w:rPr>
                <w:iCs/>
              </w:rPr>
              <w:t xml:space="preserve">J-образный маркированный проводник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9. 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9" w:firstLine="1319"/>
              <w:rPr>
                <w:iCs/>
              </w:rPr>
            </w:pPr>
            <w:r>
              <w:rPr>
                <w:iCs/>
              </w:rPr>
              <w:t>Скальп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 индивиду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шт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Набор для чреcкожной трахеостомии с дилятатор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Метод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этапная модификация методики Сигли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кальпель металлопластиковый, пункционная игла с канюлей 14G, шприц трёхкомпонентный 10 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ибкий проводник из медицинской нержавеющей стали в гибкой спиральной оплётке покрытый политетрафторэтиленом с  j-образным кончиком в направителе с наружным диаметром  в диапаз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29 до 1,33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Длина в диапазоне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37,5 до 462,5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2.3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онусный дилятатор наружным диаметром ,  не боле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7 мм (17F)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2.3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Диаметром внутреннего канала в диапазон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,35 до 1,45 м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гнутый дилятатор покрытый любрикант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остомическая трубка с манжетой большого объема низкого давления с внутренним диаметром 8,0 мм, удлиненный обтуратор с внутренним каналом, внутренние канюли для трахеостомической трубки (2 шт.), саржевая тесьма для фиксации трубки, ёршик для очист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.</w:t>
            </w:r>
            <w:r>
              <w:rPr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</w:t>
            </w:r>
            <w:r>
              <w:rPr>
                <w:lang w:val="en-US"/>
              </w:rPr>
              <w:t>,</w:t>
            </w:r>
            <w:r>
              <w:rPr/>
              <w:t xml:space="preserve"> индивидуальная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хеостомическая трубка с манжетой, в наборе со сменными внутренними канюл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.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зитные полимерные материалы на основе прозрачного термопластичного, имплантационно-нетоксичного пластифицированного ПВХ,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утренний диаметр трубки в диапазон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8,0 до 8,1 мм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ужный диаметр в диапазоне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1,9 до 12,1 мм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гол изгиба трубки в диапазоне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104 до 105 град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щая длина трубки в диапазоне  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 77,0  до 78,0 мм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зрачный фланец, подвижный по двум осям, с окном обсервации трахеостомической «раны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зрачные ушки фланца с  полукружными отверстиями для крепления тесьмы фиксации, тиснёные надписи маркировки производителя , торговой марки изделия , внутреннего диаметра в мм, наружного диаметра, длины труб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еликатная манжета  в форме бублика, резистентная к закиси азота, эксцизионный диаметр мажеты , не более 30 м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илот-баллон  с  несмываемой маркировкой производителя, размера изделия, типом манжеты  и максимальным диаметром манже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ъёмный гибкий обтуратор  с атравматичным загруглённым кончиком и центральным каналом для канюляции "по струне"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е маркированных размером трахеостомической трубки внутренних канюли из нетоксичного медицинского неокрашенного полупрозрачного полиэтилена с органичительной втулкой и отгибным установочным кольцо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ьма для фиксации трубки к шее пациента, изготовленная из двух слоёв хлопчато-бумажной фланели с пенополиуретановой прослойкой, проклеенными краями, и двумя фиксаторами адгезивно-ворсистого типа ("липучка"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</w:t>
            </w:r>
            <w:r>
              <w:rPr>
                <w:lang w:val="en-US"/>
              </w:rPr>
              <w:t>,</w:t>
            </w:r>
            <w:r>
              <w:rPr/>
              <w:t xml:space="preserve"> индивидуальная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.1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бор для энтерального пит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атериа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этилен рентгеноконтрасный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тер для энтерального питания диаметром в диапазоне , СН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т 7 до 8 CH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иной, не менее, 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 менее 2,5 м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ъемным адаптером и заглушко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льный катетер длиной, не менее , </w:t>
            </w:r>
            <w:r>
              <w:rPr>
                <w:lang w:val="en-US"/>
              </w:rPr>
              <w:t>c</w:t>
            </w:r>
            <w:r>
              <w:rPr/>
              <w:t>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Не менее </w:t>
            </w:r>
            <w:r>
              <w:rPr>
                <w:color w:val="000000"/>
              </w:rPr>
              <w:t>50 см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льная</w:t>
            </w:r>
            <w:r>
              <w:rPr>
                <w:lang w:val="en-US"/>
              </w:rPr>
              <w:t>,</w:t>
            </w:r>
            <w:r>
              <w:rPr/>
              <w:t xml:space="preserve"> индивидуальная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ильтр вирусобактериальный  </w:t>
            </w: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Ф</w:t>
            </w:r>
            <w:r>
              <w:rPr/>
              <w:t>ильтрующая  мембра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ктростатичекая  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бактериальной  фильт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9,999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вирусной  фильт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99,99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при вентиляции 30 л/мин, см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 более   0,70 см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й объе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 </w:t>
            </w:r>
            <w:r>
              <w:rPr>
                <w:lang w:val="en-US"/>
              </w:rPr>
              <w:t>60</w:t>
            </w:r>
            <w:r>
              <w:rPr/>
              <w:t xml:space="preserve"> мл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3 г.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уемый срок непрерывной эксплуат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24 часов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М</w:t>
            </w:r>
            <w:r>
              <w:rPr/>
              <w:t>инимальный дыхательный объ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0 мл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коннекто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/15 мм 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окклюзионный механиз</w:t>
            </w:r>
            <w:r>
              <w:rPr>
                <w:lang w:val="en-U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1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льная</w:t>
            </w:r>
            <w:r>
              <w:rPr>
                <w:lang w:val="en-US"/>
              </w:rPr>
              <w:t>,</w:t>
            </w:r>
            <w:r>
              <w:rPr/>
              <w:t xml:space="preserve"> индивидуальная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.</w:t>
            </w:r>
            <w:r>
              <w:rPr>
                <w:color w:val="000000"/>
              </w:rPr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шт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тронная изве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ий состав:  содержит  гидрооксид кальция, гидрооксид натрия, силикагель, индикатор щелочности – кис-лотности среды, фенолфталеин, буферные соединения: производные цеолита, минеральный пигмен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ие параметры: гранулы сферасорб округл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ферической) формы диаметром 3-4мм, объемная плотность гранул 830г/л, РН среды-нейтральна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лощение углекислого газа 1кг, не менее, лит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120 л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вступает в реакцию с ингаляционным анестетиком, не содержит соединений, вступающих в реакцию с озоном , не содержит соединений калия и бар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ветоиндикация при насыщении углекислым газом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ый-фиолетовый 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/>
              <w:t>Упаковка: канистра 5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шт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тронная известь</w:t>
            </w:r>
            <w:r>
              <w:rPr>
                <w:b/>
                <w:lang w:val="en-US"/>
              </w:rPr>
              <w:t xml:space="preserve"> нещелоч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ческий состав:  содержит  гидрооксид кальция, силикагель, индикатор щелочности – кис-лотности среды, фенолфталеин, буферные соединения: производные цеолита, минеральный пигмен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 xml:space="preserve">Технические параметры: </w:t>
            </w:r>
            <w:r>
              <w:rPr>
                <w:rStyle w:val="StrongEmphasis"/>
                <w:b w:val="false"/>
              </w:rPr>
              <w:t xml:space="preserve">гранулы лофлосорб сферической формы формы с поперечной медианой 3-4 мм,объемная плотность гранул 830 г/л,  РН среды – нейтральный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е вступает в реакцию с ингаляционным анестетиком, не содержит соединения, вступающих в реакцию с озоном, не образует вещества А, не содержит соединений щелочных металлов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лощение углекислого газа 1кг, не менее, лит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 120 л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ветоиндикация при насыщении углекислым газом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ый-фиолетовый 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lang w:val="en-US"/>
              </w:rPr>
            </w:pPr>
            <w:r>
              <w:rPr/>
              <w:t>Упаковка: канистра 5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личеств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шт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бор эпидураль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 Туохи 18G/80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етер из полиами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  <w:r>
              <w:rPr>
                <w:lang w:val="en-US"/>
              </w:rPr>
              <w:t>.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 катетера 20G, длина 100 см с тремя отверсти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  <w:r>
              <w:rPr>
                <w:lang w:val="en-US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й эпидуральный фильт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Cs/>
              </w:rPr>
              <w:t>,2 мк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потери сопротивления</w:t>
            </w:r>
            <w:r>
              <w:rPr>
                <w:lang w:val="en-US"/>
              </w:rPr>
              <w:t xml:space="preserve"> 10 м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елкивающися адап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льная</w:t>
            </w:r>
            <w:r>
              <w:rPr>
                <w:lang w:val="en-US"/>
              </w:rPr>
              <w:t>,</w:t>
            </w:r>
            <w:r>
              <w:rPr/>
              <w:t xml:space="preserve"> индивидуальная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Остаточный срок годности от  срока, установленного производителем, начиная от момента передачи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 %</w:t>
            </w:r>
          </w:p>
        </w:tc>
      </w:tr>
      <w:tr>
        <w:trPr>
          <w:trHeight w:val="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1:00Z</dcterms:created>
  <dc:creator>pimenov.va</dc:creator>
  <dc:description/>
  <cp:keywords/>
  <dc:language>en-US</dc:language>
  <cp:lastModifiedBy>Admin</cp:lastModifiedBy>
  <cp:lastPrinted>2011-09-23T12:45:00Z</cp:lastPrinted>
  <dcterms:modified xsi:type="dcterms:W3CDTF">2011-09-23T07:55:00Z</dcterms:modified>
  <cp:revision>6</cp:revision>
  <dc:subject/>
  <dc:title>СВЕДЕНИЯ О СОГЛАСИИ НА ПОСТАВКУ ТОВАРОВ (ВЫПОЛНЕНИЕ РАБОТ, ОКАЗАНИЕ УСЛУГ)</dc:title>
</cp:coreProperties>
</file>