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для реанимации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назначения для реанимации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9 7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для установления максимальной цены договора – заказчиком произведен анализ цен на основании коммерческих предложений поставщиков ( поставщик №1-262150,00 , поставщик №2-250300,00 , поставщик №3-266830,00 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ься в период с момента заключения договора по 31.03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 , последующие по согласованию с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60 (Шестидеся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 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9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55:00Z</dcterms:created>
  <dc:creator>Admin</dc:creator>
  <dc:description/>
  <cp:keywords/>
  <dc:language>en-US</dc:language>
  <cp:lastModifiedBy>Admin</cp:lastModifiedBy>
  <cp:lastPrinted>2011-09-23T14:57:00Z</cp:lastPrinted>
  <dcterms:modified xsi:type="dcterms:W3CDTF">2011-09-23T08:57:00Z</dcterms:modified>
  <cp:revision>2</cp:revision>
  <dc:subject/>
  <dc:title>Извещение</dc:title>
</cp:coreProperties>
</file>