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60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Кубка города Перми по волейболу (в рамках реализации календаря спортивно-массовых и физкультурно-оздоровительных мероприятий на 2011 год: п. 3.18.3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физической культуре и спорту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ndzodziev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зодзиева Светла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Кубка города Перми по волейболу (в рамках реализации календаря спортивно-массовых и физкультурно-оздоровительных мероприятий на 2011 год: п. 3.18.3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лжны быть включены все расходы связанные с оказываемой услугой согласно техническому заданию оказании услуг: все налоги, таможенные пошлины, выплаченные или подлежащие выплате, оплату транспортных расходов, доставку, страхования и прочих расходов, связанных с предоставлением данного вида услуги (рабо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200 Проведение спортивно - зрелищных мероприят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(объем выполняемых работ, оказываемых услуг) указаны в приложении №2(Техническом задании), прилагаемом к настоящему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ород Пермь , спортивные зал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30 ноября 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контракту (в соответствии с условиями контракта), являющемуся приложением к извещению о проведении запроса котировок цен, производится на счет поставщика (исполнителя, подрядчика), указанный в таком контракте. Оплата по контракту третьим лицам не допускается. По усмотрению заказчика-аванс 30 %, в течение 10 дней со дня подписа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6 1102 51297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39:00Z</dcterms:created>
  <dc:creator>User</dc:creator>
  <dc:description/>
  <cp:keywords/>
  <dc:language>en-US</dc:language>
  <cp:lastModifiedBy>User</cp:lastModifiedBy>
  <dcterms:modified xsi:type="dcterms:W3CDTF">2011-09-23T03:39:00Z</dcterms:modified>
  <cp:revision>1</cp:revision>
  <dc:subject/>
  <dc:title/>
</cp:coreProperties>
</file>