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563000460110000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услуг по организации и проведению Первенства города Перми по фехтованию (в рамках реализации календаря спортивно-массовых и физкультурно-оздоровительных мероприятий на 2011 год: п. 3.68.2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митет по физической культуре и спорту администрации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27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27а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27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sndzodzieva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148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148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зодзиева Светлана Николае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услуг по организации и проведению Первенства города Перми по фехтованию (в рамках реализации календаря спортивно-массовых и физкультурно-оздоровительных мероприятий на 2011 год: п. 3.68.2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0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цену должны быть включены все расходы связанные с оказываемой услугой согласно техническому заданию оказании услуг: все налоги, таможенные пошлины, выплаченные или подлежащие выплате, оплату транспортных расходов, доставку, страхования и прочих расходов, связанных с предоставлением данного вида услуги (работы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41200 Проведение спортивно - зрелищных мероприятий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дробные характеристики (объем выполняемых работ, оказываемых услуг) указаны в приложении №2(Техническом задании), прилагаемом к настоящему извещению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город Пермь , спортивные объекты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 30 октября 2011г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лата по контракту (в соответствии с условиями контракта), являющемуся приложением к извещению о проведении запроса котировок цен, производится на счет поставщика (исполнителя, подрядчика), указанный в таком контракте. Оплата по контракту третьим лицам не допускается. По усмотрению заказчика-аванс 30 %, в течение 10 дней со дня подписания Муниципального контракта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76 1102 5129700 012 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едства бюджета г.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27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6.09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0.09.2011 12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7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3.09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03:49:00Z</dcterms:created>
  <dc:creator>User</dc:creator>
  <dc:description/>
  <cp:keywords/>
  <dc:language>en-US</dc:language>
  <cp:lastModifiedBy>User</cp:lastModifiedBy>
  <dcterms:modified xsi:type="dcterms:W3CDTF">2011-09-23T03:50:00Z</dcterms:modified>
  <cp:revision>1</cp:revision>
  <dc:subject/>
  <dc:title/>
</cp:coreProperties>
</file>