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ясо и мясопродукты, птиц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ясо и мясопродукты, птица» </w:t>
        <w:br/>
        <w:t>Начальная (максимальная) цена контракта (с указанием валюты): 496 818,00 (четыреста девяносто шесть тысяч восемьсот восем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12 от 13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9.2011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ф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 Пермь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48029874, КПП 594801001 Общество с ограниченной ответственностью "София" (Адрес: 614503, Пермский р-н, п.Сылва, Заводской пер,19а).</w:t>
        <w:br/>
        <w:t>Предложение о цене контракта: 469 059,00 (четыреста шестьдесят девять тысяч пят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25135, КПП 590401001 Общество с ограниченной ответственностью "Манго" (Адрес: 614064 г. Пермь ул. Чкалова, 22).</w:t>
        <w:br/>
        <w:t>Предложение о цене контракта: 469 066,60 (четыреста шестьдесят девять тысяч шес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9.2011 №03563000855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9.2011 №03563000855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6 818,00 (четыреста девяносто шесть тысяч восемьсот во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 , ИНН 594802987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 Пермь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9.2011 №03563000855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9.2011 №03563000855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9 05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9 066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2 7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09:00Z</dcterms:created>
  <dc:creator>бухгалтерия</dc:creator>
  <dc:description/>
  <cp:keywords/>
  <dc:language>en-US</dc:language>
  <cp:lastModifiedBy>бухгалтерия</cp:lastModifiedBy>
  <dcterms:modified xsi:type="dcterms:W3CDTF">2011-09-23T09:10:00Z</dcterms:modified>
  <cp:revision>3</cp:revision>
  <dc:subject/>
  <dc:title/>
</cp:coreProperties>
</file>