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475 181,00 (четыреста семьдесят пять тысяч сто восем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3 от 13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г. Пермь ул. Деревообделочная 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 Пермь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ый Алексей Иванович (Адрес: 614023 г. Пермь, ул. Запольская д. 18).</w:t>
        <w:br/>
        <w:t>Предложение о цене контракта: 457 610,00 (четыреста пятьдесят семь тысяч шестьсот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60553, КПП 590301001 Общество с ограниченной ответственностью "Актив-Продукт" (Адрес: 614058 г. Пермь ул. Деревообделочная 3а).</w:t>
        <w:br/>
        <w:t>Предложение о цене контракта: 458 059,00 (четыреста пятьдесят восемь тысяч пя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9.2011 №0356300085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9.2011 №0356300085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5 181,00 (четыреста семьдесят пять тысяч сто во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г. Пермь ул. Деревообделочная 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расходы на перевозку, на страхование, на уплату таможенных пошлин, на уплату налогов, на уплату сборов и другие обязатель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 Пермь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9.2011 №0356300085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9.2011 №0356300085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 05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 6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 576,9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9:00Z</dcterms:created>
  <dc:creator>бухгалтерия</dc:creator>
  <dc:description/>
  <cp:keywords/>
  <dc:language>en-US</dc:language>
  <cp:lastModifiedBy>бухгалтерия</cp:lastModifiedBy>
  <dcterms:modified xsi:type="dcterms:W3CDTF">2011-09-23T10:19:00Z</dcterms:modified>
  <cp:revision>3</cp:revision>
  <dc:subject/>
  <dc:title/>
</cp:coreProperties>
</file>