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85511000014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3 сентябр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бакалея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175" города Перми (ИНН 5907014237, КПП 5907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бакалея» </w:t>
        <w:br/>
        <w:t>Начальная (максимальная) цена контракта (с указанием валюты): 301 759,40 (триста одна тысяча семьсот пятьдесят девя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85511000014 от 13.09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Ольга Леонидовна Алтухов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арина Борисовна Пест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ариса Александровна Давыд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ьяна Леонидовна Гизатулли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Наталия Владимировна Семенищев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3.09.2011 по адресу: 614030 г. Пермь ул. Репина, 6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анго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 г. Пермь ул. Чкалова, 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 г. Пермь, ул. Запольская д.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Спесивый Алексей Иванович (Адрес: 614023 г. Пермь, ул. Запольская д. 18).</w:t>
        <w:br/>
        <w:t>Предложение о цене контракта: 261 557,70 (двести шестьдесят одна тысяча пятьсот пятьдесят сем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4025135, КПП 590401001 Общество с ограниченной ответственностью "Манго" (Адрес: 614064 г. Пермь ул. Чкалова, 22).</w:t>
        <w:br/>
        <w:t>Предложение о цене контракта: 287 638,10 (двести восемьдесят семь тысяч шестьсот тридцать восем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Ольга Леонидовна Алтух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рина Борисовна Пест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ариса Александровна Давыд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атьяна Леонидовна Гизатулли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аталия Владимировна Семенищев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175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3.09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3.09.2011 №035630008551100001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бакале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3.09.2011 №035630008551100001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бакалея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01 759,40 (триста одна тысяча семьсот пятьдесят дев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анго" , ИНН 5904025135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 г. Пермь ул. Чкалова, 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я № 2 (Спецификация товара)</w:t>
              <w:br/>
              <w:t>Сведения о включенных или не включенных расходах в цену товара, работы, услуги: на перевозку, на страхование, на уплату таможенных пошлин, на уплату налогов, на уплату сборов и других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 г. Пермь, ул. Запольская д.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я № 2 (Спецификация товара)</w:t>
              <w:br/>
              <w:t>Сведения о включенных или не включенных расходах в цену товара, работы, услуги: Цена товара включает в себя расходы на перевозку, страхование, уплату налогов, сборов и других обязательных платежей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3.09.2011 №035630008551100001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бакале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25135, КПП 590401001, Общество с ограниченной ответственностью "Манг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3.09.2011 №035630008551100001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бакале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анг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7 638,1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1 557,7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1:35:00Z</dcterms:created>
  <dc:creator>бухгалтерия</dc:creator>
  <dc:description/>
  <cp:keywords/>
  <dc:language>en-US</dc:language>
  <cp:lastModifiedBy>бухгалтерия</cp:lastModifiedBy>
  <dcterms:modified xsi:type="dcterms:W3CDTF">2011-09-23T11:35:00Z</dcterms:modified>
  <cp:revision>2</cp:revision>
  <dc:subject/>
  <dc:title/>
</cp:coreProperties>
</file>