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8551100001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6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иобретение и установка стеклопакет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иобретение и установка стеклопакетов» </w:t>
        <w:br/>
        <w:t>Начальная (максимальная) цена контракта (с указанием валюты): 60 000,00 (шест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85511000018 от 19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ина Борисовна Пест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Леонидовна Гизатулли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9.2011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Оригинал-Интерье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 Пермь ул. Усольская,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ета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 г. Пермь ул. Васнецова д.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7034353, КПП 590701001 Общество с ограниченной ответственностью "Ретар" (Адрес: 614112 г. Пермь ул. Васнецова д.12).</w:t>
        <w:br/>
        <w:t>Предложение о цене контракта: 57 900,00 (пятьдесят семь тысяч дев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010822, КПП 590501001 Общество с ограниченной ответственностью "Оригинал-Интерьер" (Адрес: 614064 г. Пермь ул. Усольская, 15).</w:t>
        <w:br/>
        <w:t>Предложение о цене контракта: 58 000,00 (пятьдесят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ина Борисовна Пест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Леонидовна Гизатулли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9.2011 №03563000855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и установка стеклопаке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9.2011 №03563000855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и установка стеклопаке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60 000,00 (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ригинал-Интерьер" , ИНН 5905010822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 г. Пермь ул. Усольская,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Локальный сметный расчет)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, вывоз мусора и иные расходы, связанные с исполнением условий муниципального контракт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тар" , ИНН 5907034353, КПП 59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 г. Пермь ул. Васнецова д.1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Локальный сметный расчет)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, вывозмусора и иные расходы, связанные с исполнением условий муниципального контракт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9.2011 №03563000855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и установка стеклопаке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10822, КПП 590501001, Общество с ограниченной ответственностью "Оригинал-Интерье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34353, КПП 590701001, Общество с ограниченной ответственностью "Рета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9.2011 №03563000855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и установка стеклопаке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Оригинал-Интерье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ета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9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2:00Z</dcterms:created>
  <dc:creator>бухгалтерия</dc:creator>
  <dc:description/>
  <cp:keywords/>
  <dc:language>en-US</dc:language>
  <cp:lastModifiedBy>бухгалтерия</cp:lastModifiedBy>
  <dcterms:modified xsi:type="dcterms:W3CDTF">2011-09-26T04:02:00Z</dcterms:modified>
  <cp:revision>3</cp:revision>
  <dc:subject/>
  <dc:title/>
</cp:coreProperties>
</file>