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10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епаратов и средств медицинских (раствор натрия хлорида) для МУЗ "МСЧ № 1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епаратов и средств медицинских (раствор натрия хлорида) для МУЗ "МСЧ № 1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170 Препараты неорганических соединений фармакопейного качества, используемые для медицинских целей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хлорид, раствор для инфузий 0,9% по 400 мл в бутылках стеклянных – 500 флаконов; Натрия хлорид, раствор для инфузий 0,9% по 500 мл во флаконах из полиэтилена, соответствующего требованиям Европейской Фармакопеи – 3 000 флаконов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сформирована на основании информации о ценах на изделия медицинского назначения с интернет-сайта www.aptekaonline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9.2011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9.2011 12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ачи котировочных заявок продлен до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9.2011 12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8"/>
        <w:gridCol w:w="7230"/>
      </w:tblGrid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52:00Z</dcterms:created>
  <dc:creator>User</dc:creator>
  <dc:description/>
  <cp:keywords/>
  <dc:language>en-US</dc:language>
  <cp:lastModifiedBy>User</cp:lastModifiedBy>
  <dcterms:modified xsi:type="dcterms:W3CDTF">2011-09-26T05:52:00Z</dcterms:modified>
  <cp:revision>3</cp:revision>
  <dc:subject/>
  <dc:title/>
</cp:coreProperties>
</file>