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5590"/>
      </w:tblGrid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9011000073 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епаратов и средств медицинских прочих, средств, действующих на вегетативную нервную систему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350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6480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лакова Валентина Степановна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9"/>
        <w:gridCol w:w="6036"/>
      </w:tblGrid>
      <w:tr>
        <w:trPr/>
        <w:tc>
          <w:tcPr>
            <w:tcW w:w="3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епаратов и средств медицинских прочих, средств, действующих на вегетативную нервную систему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3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3 710,00 Российский рубль 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175 Препараты натрия, кроме йодида калия</w:t>
              <w:br/>
              <w:t>2423220 Средства, действующие на вегетативную нервную систему и нервно - мышечные синапсы</w:t>
            </w:r>
          </w:p>
        </w:tc>
      </w:tr>
      <w:tr>
        <w:trPr/>
        <w:tc>
          <w:tcPr>
            <w:tcW w:w="3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о в Техническом задании (Приложение № 1 к извещению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7221"/>
      </w:tblGrid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 поставляется Заказчику партиями. Поставка первой партии товара в объеме 1/2 от всего объема поставки не позднее 3 рабочих дней с момента заключения договора, 2-я поставка- 1/2 от всего объема- первая декада декабря 2011г. Поставщик имеет право на досрочную поставку партии товара с предварительного уведомления и согласия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905"/>
      </w:tblGrid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 185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1"/>
      </w:tblGrid>
      <w:tr>
        <w:trPr/>
        <w:tc>
          <w:tcPr>
            <w:tcW w:w="5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7"/>
        <w:gridCol w:w="2050"/>
      </w:tblGrid>
      <w:tr>
        <w:trPr/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6"/>
        <w:gridCol w:w="1459"/>
      </w:tblGrid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10.2011 10:00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10.2011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7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110"/>
      </w:tblGrid>
      <w:tr>
        <w:trPr/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1:00Z</dcterms:created>
  <dc:creator>Apteka</dc:creator>
  <dc:description/>
  <dc:language>en-US</dc:language>
  <cp:lastModifiedBy>Apteka</cp:lastModifiedBy>
  <dcterms:modified xsi:type="dcterms:W3CDTF">2011-09-26T01:52:00Z</dcterms:modified>
  <cp:revision>1</cp:revision>
  <dc:subject/>
  <dc:title>Извещение</dc:title>
</cp:coreProperties>
</file>