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 документации об открытом аукционе 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электронной форм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</w:r>
    </w:p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116"/>
        <w:gridCol w:w="2241"/>
        <w:gridCol w:w="3733"/>
        <w:gridCol w:w="1598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С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д/инф 0,9% 500 мл, контейнеры полимерные. Срок хранения не выше + 25° С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д/инф 0,9% 250 мл, контейнеры полимерные. Срок хранения не выше + 25° С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енгидрами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медрол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д/и 1%-1мл №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ами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амин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д/ин. 4% 5 мл амп  №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епразол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з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ф. д/приг. р-ра д/инф. фл.2,0 №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каи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докаин г/х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д/и 2 % 2мл амп №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пивакаи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ин спинал. хеви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д/ин амп. 0,5% 4мл №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пивакаи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ин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д/и 0.5% 20мл фл n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и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каин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д/инф. 0,5% 200мл. ф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курония броми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дуан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мг  2 мл пор д/ин + р-ль амп №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д/инф 0,9% 250мл, контейнеры полимерные. Срок хранения не выше + 25° С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TextBody"/>
        <w:spacing w:lineRule="exact" w:line="280"/>
        <w:ind w:firstLine="72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5:00Z</dcterms:created>
  <dc:creator>Юля Владимировна</dc:creator>
  <dc:description/>
  <cp:keywords/>
  <dc:language>en-US</dc:language>
  <cp:lastModifiedBy>user</cp:lastModifiedBy>
  <cp:lastPrinted>2011-09-22T09:55:00Z</cp:lastPrinted>
  <dcterms:modified xsi:type="dcterms:W3CDTF">2011-09-22T03:55:00Z</dcterms:modified>
  <cp:revision>7</cp:revision>
  <dc:subject/>
  <dc:title>Приложение №1</dc:title>
</cp:coreProperties>
</file>