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роведения историко-культурной экспертизы проекта реставрации для проведения производственных работ по ремонту чердачного перекрытия, кровли центрального объема и западного крыла здания объекта культурного наследия «Здание, где в губернской казенной палате работал Ф.М. Решетников», расположенного по адресу: г. Пермь, ул. Ленина, 2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Цена контракта включает в себя  все расходы по оказанию услуги, вознаграждение Исполнителю для привлечения не менее трех экспертов, выплаченные или подлежащие выплате налоговые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роведения историко-культурной экспертизы проекта реставрации для проведения производственных работ по ремонту чердачного перекрытия, кровли центрального объема и западного крыла здания объекта культурного наследия «Здание, где в губернской казенной палате работал Ф.М. Решетников», расположенного по адресу: г. Пермь, ул. Ленина, 2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Цена контракта включает в себя  все расходы по оказанию услуги, вознаграждение Исполнителю для привлечения не менее трех экспертов, выплаченные или подлежащие выплате налоговые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40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09-23T10:35:00Z</dcterms:modified>
  <cp:revision>4</cp:revision>
  <dc:subject/>
  <dc:title>СОГЛАСОВАНО</dc:title>
</cp:coreProperties>
</file>