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6"/>
        <w:gridCol w:w="6942"/>
      </w:tblGrid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20111000025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объектов озеленения Кировского района г. Перми в 2011 году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8"/>
        <w:gridCol w:w="7106"/>
      </w:tblGrid>
      <w:tr>
        <w:trPr/>
        <w:tc>
          <w:tcPr>
            <w:tcW w:w="3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10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106" w:type="dxa"/>
            <w:tcBorders/>
            <w:tcMar>
              <w:right w:w="75" w:type="dxa"/>
            </w:tcMar>
          </w:tcPr>
          <w:p>
            <w:pPr>
              <w:pStyle w:val="Normal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10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61"/>
        <w:gridCol w:w="6987"/>
      </w:tblGrid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4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енко Татьяна Валентиновна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6"/>
        <w:gridCol w:w="6942"/>
      </w:tblGrid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объектов озеленения Кировского района г. Перми в 2011 году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9 636,00 Российский рубль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330 Озеленение, защитные и плодовые насаждения</w:t>
            </w:r>
          </w:p>
        </w:tc>
      </w:tr>
      <w:tr>
        <w:trPr>
          <w:trHeight w:val="919" w:hRule="atLeast"/>
        </w:trPr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ый перечень и расшифровка объёмов работ в соответствии с техническим заданием Заказчика (приложение № 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67"/>
        <w:gridCol w:w="7081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8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ермский край, г. Пермь, Кировский район, ул. Светлогорская 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8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2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06"/>
        <w:gridCol w:w="7755"/>
      </w:tblGrid>
      <w:tr>
        <w:trPr/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7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481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56"/>
        <w:gridCol w:w="7747"/>
      </w:tblGrid>
      <w:tr>
        <w:trPr/>
        <w:tc>
          <w:tcPr>
            <w:tcW w:w="42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4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64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630"/>
        <w:gridCol w:w="7718"/>
      </w:tblGrid>
      <w:tr>
        <w:trPr/>
        <w:tc>
          <w:tcPr>
            <w:tcW w:w="5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1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3.10.2011 09:00 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71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4.10.2011 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1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7.10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6.09.2011 </w:t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978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Кировского района»                                                  Т.В. Гнатюк</w:t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0:00Z</dcterms:created>
  <dc:creator>USER13</dc:creator>
  <dc:description/>
  <cp:keywords/>
  <dc:language>en-US</dc:language>
  <cp:lastModifiedBy>User</cp:lastModifiedBy>
  <cp:lastPrinted>2011-09-26T14:30:00Z</cp:lastPrinted>
  <dcterms:modified xsi:type="dcterms:W3CDTF">2011-09-26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cessingInstructions">
    <vt:lpwstr>&lt;?xml-stylesheet type="text/xsl" href="printForms/notificationPF_10.xsl"?&gt;</vt:lpwstr>
  </property>
</Properties>
</file>