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005011000007-1ЭА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на право заключить муниципальный контракт на поставку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мебели для обеденного зала столовой и кухонной части кабинета домоводства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0356000050110000007, для субъектов малого предпринимательства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8280" w:hanging="82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2 сентября 2011 года</w:t>
        <w:br/>
        <w:t>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по проведению муниципальных закупок, по размещению муниципальных заказов на поставки товаров, выполнение работ, оказание услуг для муниципальных нужд МОУ «Лицей №1» г. Перми по рассмотрению заявок на участие в открытом аукционе в электронной форме.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Лурье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 Глух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 Сырц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Э. Зайнулли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 Евстигнеев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щеобразовательное учреждение «Лицей №1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13, Пермский край, г. Пермь, ул. Профессора Дедюкина, д.8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39 14 7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Поставка мебели для обеденного зала столовой и кухонной части кабинета домоводств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55 429рублей 88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3 (три) заявки на участие в открытом аукционе в электронной форме. Отозвано заявок 0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И. Лурье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Н. Глух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В. Сы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Э. Зайнуллин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Евстигне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И. Лурье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Н. Глух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В. Сы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Э. Зайнулл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С. Евстигне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577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 согласия участника размещения заказа на поставку това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И. Лурье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Н. Глух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В. Сы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С.С. Евстигн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Э. Зайнул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5" w:hanging="0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Настоящий протокол подлежит размещению на электронной площадке </w:t>
      </w:r>
      <w:r>
        <w:rPr>
          <w:b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Лурье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 Глух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 Сырц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Э. Зайнулл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 Евстигне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54:00Z</dcterms:created>
  <dc:creator>СОК</dc:creator>
  <dc:description/>
  <cp:keywords/>
  <dc:language>en-US</dc:language>
  <cp:lastModifiedBy>Секретарь</cp:lastModifiedBy>
  <cp:lastPrinted>2011-05-23T15:33:00Z</cp:lastPrinted>
  <dcterms:modified xsi:type="dcterms:W3CDTF">2011-09-09T10:27:00Z</dcterms:modified>
  <cp:revision>9</cp:revision>
  <dc:subject/>
  <dc:title>ПРОТОКОЛ № __А/3/1</dc:title>
</cp:coreProperties>
</file>