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ПРОТОКОЛ № 0356300005011000008-1ЭА</w:t>
      </w:r>
    </w:p>
    <w:p>
      <w:pPr>
        <w:pStyle w:val="TextBody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2"/>
          <w:szCs w:val="22"/>
        </w:rPr>
        <w:t>на</w:t>
      </w:r>
      <w:r>
        <w:rPr>
          <w:b/>
          <w:color w:val="000000"/>
          <w:sz w:val="22"/>
          <w:szCs w:val="22"/>
        </w:rPr>
        <w:t xml:space="preserve"> право заключить муниципальный контракт </w:t>
      </w:r>
    </w:p>
    <w:p>
      <w:pPr>
        <w:pStyle w:val="TextBody"/>
        <w:spacing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оставку специализированной мебели в классы химии, физики</w:t>
      </w:r>
    </w:p>
    <w:p>
      <w:pPr>
        <w:pStyle w:val="TextBody"/>
        <w:spacing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МОУ «Лицей №1» г. Перми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звещение №0356300005011000008)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8280" w:hanging="82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16 сентября 2011 года</w:t>
        <w:br/>
        <w:t>10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седание Единой комиссии по проведению муниципальных закупок, по размещению муниципальных заказов на поставки товаров, выполнение работ, оказание услуг для муниципальных нужд МОУ «Лицей №1» г. Перми по рассмотрению заявок на участие в открытом аукционе в электронной форме.</w:t>
      </w:r>
    </w:p>
    <w:p>
      <w:pPr>
        <w:pStyle w:val="TextBody"/>
        <w:jc w:val="both"/>
        <w:rPr/>
      </w:pPr>
      <w:r>
        <w:rPr/>
        <w:t>Присутствовали: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4516"/>
        <w:gridCol w:w="1964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И. Лурье</w:t>
            </w:r>
          </w:p>
        </w:tc>
        <w:tc>
          <w:tcPr>
            <w:tcW w:w="1964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В. Сырцова</w:t>
            </w:r>
          </w:p>
        </w:tc>
        <w:tc>
          <w:tcPr>
            <w:tcW w:w="19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Э. Зайнуллина</w:t>
            </w:r>
          </w:p>
        </w:tc>
        <w:tc>
          <w:tcPr>
            <w:tcW w:w="19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С. Евстигнеева</w:t>
            </w:r>
          </w:p>
        </w:tc>
        <w:tc>
          <w:tcPr>
            <w:tcW w:w="19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общеобразовательное учреждение «Лицей №1» г.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13, Пермский край, г. Пермь, ул. Профессора Дедюкина, д.8а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>тел.: (342) 239 14 76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контракта:  </w:t>
      </w:r>
      <w:r>
        <w:rPr>
          <w:sz w:val="22"/>
          <w:szCs w:val="22"/>
        </w:rPr>
        <w:t>Поставка специализированной мебели в кабинеты химии, физики МОУ «Лицей №1» г. Перми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754 690,00 (Семьсот пятьдесят четыре тысячи шестьсот девяносто) рублей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открытом аукционе в электронной форме поступило 2 заявки на участие в открытом аукционе в электронной форме. 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 электронной форме первые части заявок на участие в аукционе в электронной форме и приняла следующие решения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Допустить к участию в открытом аукционе и признать участниками открытого аукциона в электронной форме следующих участников размещения заказа: 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3798"/>
        <w:gridCol w:w="2340"/>
      </w:tblGrid>
      <w:tr>
        <w:trPr>
          <w:trHeight w:val="16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. И. Лурье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В. Сырцова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.Э. Зайнуллина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С.С. Евстигнее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. И. Лурье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В. Сырцова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.Э. Зайнуллина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С.С. Евстигнее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right="-85" w:hanging="0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Настоящий протокол подлежит размещению на электронной площадке </w:t>
      </w:r>
      <w:r>
        <w:rPr>
          <w:b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И. Лурье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В. Сырцов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Э. Зайнуллин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С. Евстигнее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56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Char Char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2:30:00Z</dcterms:created>
  <dc:creator>СОК</dc:creator>
  <dc:description/>
  <cp:keywords/>
  <dc:language>en-US</dc:language>
  <cp:lastModifiedBy>Секретарь</cp:lastModifiedBy>
  <cp:lastPrinted>2011-09-15T18:53:00Z</cp:lastPrinted>
  <dcterms:modified xsi:type="dcterms:W3CDTF">2011-09-15T12:53:00Z</dcterms:modified>
  <cp:revision>5</cp:revision>
  <dc:subject/>
  <dc:title>ПРОТОКОЛ № __А/3/1</dc:title>
</cp:coreProperties>
</file>