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5011000008-2Э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ставку специализированной  мебели в кабинеты химии, физик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ОУ «Лицей №1» г.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извещение № 0356300005011000008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80" w:hanging="7938"/>
        <w:jc w:val="both"/>
        <w:rPr/>
      </w:pPr>
      <w:r>
        <w:rPr>
          <w:bCs/>
        </w:rPr>
        <w:t xml:space="preserve">г. Пермь </w:t>
        <w:tab/>
        <w:t>26 сентября 2011 года</w:t>
        <w:br/>
        <w:t>10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проведению муниципальных закупок, по размещению муниципальных заказов на поставки товаров, выполнение работ, оказание услуг для муниципальных нужд МОУ «Лицей №1» г. Перми по рассмотрению вторых частей заявок участников размещения контракта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.А. Краюшки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.В. Сырцов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.С. Евстигнее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 заказчика: Муниципальное общеобразовательное учреждение «Лицей №1» г. Перм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13, Пермский край, г. Пермь, ул. Профессора Дедюкина, д.8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9 14 7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754 690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На рассмотрение Единой комиссии были представлены Оператором ЭТП Протокол проведения открытого аукциона в электронной форме от 22 сентября 2011 г. и вторые части заявок следующих участников, принявших участие в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026"/>
        <w:gridCol w:w="4845"/>
      </w:tblGrid>
      <w:tr>
        <w:trPr>
          <w:trHeight w:val="42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аукцио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Местонахождение участник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кциона</w:t>
            </w:r>
          </w:p>
        </w:tc>
      </w:tr>
      <w:tr>
        <w:trPr>
          <w:trHeight w:val="38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ООО «Курс-групп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620024, г. Екатеринбург, ул. Бисертская, д. 29, кв. 169</w:t>
            </w:r>
          </w:p>
        </w:tc>
      </w:tr>
      <w:tr>
        <w:trPr>
          <w:trHeight w:val="38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ЗАО «Экрос-Балт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199155, г. Санкт-Петербург, В.О., Морская наб., д. 31, корп. 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Предложения о цене контракта, ранжированные по мере возрастания цены контракта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3843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 моск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 365,9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1 11:39:4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ЗАО «Экрос-Балт»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 139,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1 11:34:1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Курс-групп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соответствующими требованиям, установленным документацией об открытом аукционе в электронной форме, заявки следующих участников размещения заказа: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ООО «Курс-групп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620024, г. Екатеринбург, ул. Бисертская, д. 29, кв. 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раюшки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ЗАО «Экрос-Балт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199155, г. Санкт-Петербург, В.О., Морская наб., д. 31, корп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раюшки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jc w:val="both"/>
        <w:rPr>
          <w:b/>
          <w:b/>
          <w:i/>
          <w:i/>
        </w:rPr>
      </w:pPr>
      <w:r>
        <w:rPr/>
        <w:t>По результатам рассмотрения вторых частей заявок на участие в открытом аукционе в электронной форме признать победителем аукциона, сделавшим наименьшее предложение о цене контракта  ЗАО «Экрос-Балт»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отокол подведения итогов открытого аукциона в электронной форме размещается на сайте оператора </w:t>
      </w:r>
      <w:hyperlink r:id="rId2">
        <w:r>
          <w:rPr>
            <w:rStyle w:val="InternetLink"/>
          </w:rPr>
          <w:t>http://www.sberbank-ast.ru/</w:t>
        </w:r>
      </w:hyperlink>
      <w:r>
        <w:rPr/>
        <w:t xml:space="preserve"> в течение дня, следующего за днем подписания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3436"/>
      </w:tblGrid>
      <w:tr>
        <w:trPr>
          <w:trHeight w:val="294" w:hRule="atLeast"/>
        </w:trPr>
        <w:tc>
          <w:tcPr>
            <w:tcW w:w="2988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/>
              <w:t>С.А. Краюшки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/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Д.В. Сырцов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>С.С. Евстигне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55:00Z</dcterms:created>
  <dc:creator>СОК</dc:creator>
  <dc:description/>
  <cp:keywords/>
  <dc:language>en-US</dc:language>
  <cp:lastModifiedBy>Секретарь</cp:lastModifiedBy>
  <cp:lastPrinted>2011-09-26T18:38:00Z</cp:lastPrinted>
  <dcterms:modified xsi:type="dcterms:W3CDTF">2011-09-26T12:52:00Z</dcterms:modified>
  <cp:revision>5</cp:revision>
  <dc:subject/>
  <dc:title>ПРОТОКОЛ № 3ЭА/1/1</dc:title>
</cp:coreProperties>
</file>