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356300005011000009-1ЭА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на</w:t>
      </w:r>
      <w:r>
        <w:rPr>
          <w:b/>
          <w:color w:val="000000"/>
        </w:rPr>
        <w:t xml:space="preserve"> право заключить муниципальный контракт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</w:rPr>
        <w:t>на поставку мебели в актовый зал МОУ «Лицей №1» г. Перм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(извещение №0356300005011000009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280" w:hanging="7938"/>
        <w:jc w:val="both"/>
        <w:rPr/>
      </w:pPr>
      <w:r>
        <w:rPr>
          <w:bCs/>
        </w:rPr>
        <w:t>г. Пермь 16 сентября 2011 года</w:t>
        <w:br/>
        <w:t>10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Единой комиссии по проведению муниципальных закупок, по размещению муниципальных заказов на поставки товаров, выполнение работ, оказание услуг для муниципальных нужд МОУ «Лицей №1» г. Перми по рассмотрению заявок на участие в открытом аукционе в электронной форме.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4513"/>
        <w:gridCol w:w="1963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Л.И. Лурье</w:t>
            </w:r>
          </w:p>
        </w:tc>
        <w:tc>
          <w:tcPr>
            <w:tcW w:w="196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 Сырцов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.Э. Зайнулли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.С. Евстигнеев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общеобразовательное учреждение «Лицей №1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13, Пермский край, г. Пермь, ул. Профессора Дедюкина, д.8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9 14 76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контракта:  </w:t>
      </w:r>
      <w:r>
        <w:rPr/>
        <w:t>Поставка мебели в актовый зал МОУ «Лицей №1» г. 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272 690 (Двести семьдесят две тысячи шестьсот девяносто) рублей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 xml:space="preserve">До окончания срока подачи заявок на участие в открытом аукционе в электронной форме поступило 3 заявки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И. Лурь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Э. Зайнуллин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С.С. Евстигне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И. Лурь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Э. Зайнуллин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С.С. Евстигне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тказать в допуске к участию в открытом аукционе в электронной форме следующим участникам размещения заказа: 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577"/>
        <w:gridCol w:w="1440"/>
        <w:gridCol w:w="3103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согласия участника размещения заказа на поставку товар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И. Лурь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Н.Э. Зайнулл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С. Евстигнеев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 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сведений предусмотренных ч.4 ст.41.8 Федерального закона № 94-ФЗ, требованиям документации: конкретные показатели предлагаемого для поставки товара не соответствуют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: цвет секции стульев для актового зала, предлагаемых для поставки, не соответствует требованиям документации об аукционе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85" w:hanging="0"/>
        <w:jc w:val="both"/>
        <w:rPr/>
      </w:pPr>
      <w:r>
        <w:rPr>
          <w:b/>
        </w:rPr>
        <w:t>3</w:t>
      </w:r>
      <w:r>
        <w:rPr/>
        <w:t xml:space="preserve">. Настоящий протокол подлежит размещению на электронной площадке </w:t>
      </w:r>
      <w:r>
        <w:rPr>
          <w:b/>
        </w:rPr>
        <w:t>www.sberbank-ast.ru</w:t>
      </w:r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60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Л. И. Лурье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 В. Сырц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. Э. Зайнулл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. С. Евстигне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9:00Z</dcterms:created>
  <dc:creator>СОК</dc:creator>
  <dc:description/>
  <cp:keywords/>
  <dc:language>en-US</dc:language>
  <cp:lastModifiedBy>Секретарь</cp:lastModifiedBy>
  <cp:lastPrinted>2011-09-15T18:49:00Z</cp:lastPrinted>
  <dcterms:modified xsi:type="dcterms:W3CDTF">2011-09-16T09:13:00Z</dcterms:modified>
  <cp:revision>8</cp:revision>
  <dc:subject/>
  <dc:title>ПРОТОКОЛ № __А/3/1</dc:title>
</cp:coreProperties>
</file>