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05011000009-2Э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поставку мебели для актового зал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извещение № 0356300005011000009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380" w:hanging="7938"/>
        <w:jc w:val="both"/>
        <w:rPr/>
      </w:pPr>
      <w:r>
        <w:rPr>
          <w:bCs/>
        </w:rPr>
        <w:t xml:space="preserve">г. Пермь </w:t>
        <w:tab/>
        <w:t>22 сентября 2011 года</w:t>
        <w:br/>
        <w:t>10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Единой комиссии по проведению муниципальных закупок, по размещению муниципальных заказов на поставки товаров, выполнение работ, оказание услуг для муниципальных нужд МОУ «Лицей №1» г. Перми по рассмотрению вторых частей заявок участников размещения контракта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рисутствовали</w:t>
      </w:r>
      <w:r>
        <w:rPr/>
        <w:t>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.А. Краюшки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Д.В. Сырцова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.Э. Зайнуллина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.С. Евстигнее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 заказчика: Муниципальное общеобразовательное учреждение «Лицей №1» г. Перми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13, Пермский край, г. Пермь, ул. Профессора Дедюкина, д.8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9 14 7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Поставка мебели для актового зал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272 690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На рассмотрение Единой комиссии были представлены Оператором ЭТП Протокол проведения открытого аукциона в электронной форме от 19 сентября 2011 г. и вторые части заявок следующих участников, принявших участие в аукционе: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026"/>
        <w:gridCol w:w="4845"/>
      </w:tblGrid>
      <w:tr>
        <w:trPr>
          <w:trHeight w:val="42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Наименование участник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аукцион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Местонахождение участник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кциона</w:t>
            </w:r>
          </w:p>
        </w:tc>
      </w:tr>
      <w:tr>
        <w:trPr>
          <w:trHeight w:val="38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ООО «СтройИнвест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614575, г. Пермь, п. Звездный, ул. Ленина, 3</w:t>
            </w:r>
          </w:p>
        </w:tc>
      </w:tr>
      <w:tr>
        <w:trPr>
          <w:trHeight w:val="38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ООО «Юнитекс-Пермь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614990, г. Пермь, ул. Газеты Звезда, 5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3843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ступл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я моск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642,4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2011 07:34:4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СтройИнвест»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530,6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2011 07:32:5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Юнитекс-Пермь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СтройИнвест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75, г. Пермь, п. Звездный, ул. Ленина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Краюшки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Н.Э. Зайнулл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С. Евстигнее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ООО «Юнитекс-Пермь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614990, г. Пермь, ул. Газеты Звезда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Краюшки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Н.Э. Зайнулл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С. Евстигнее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</w:rPr>
      </w:pPr>
      <w:r>
        <w:rPr/>
        <w:t>По результатам рассмотрения вторых частей заявок на участие в открытом аукционе в электронной форме признать победителем аукциона, сделавшим наименьшее предложение о цене контракта:  ООО «СтройИнвест»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ротокол подведения итогов открытого аукциона в электронной форме размещается на сайте оператора </w:t>
      </w:r>
      <w:hyperlink r:id="rId2">
        <w:r>
          <w:rPr>
            <w:rStyle w:val="InternetLink"/>
          </w:rPr>
          <w:t>http://www.sberbank-ast.ru/</w:t>
        </w:r>
      </w:hyperlink>
      <w:r>
        <w:rPr/>
        <w:t xml:space="preserve"> в течение дня, следующего за днем подписания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3436"/>
      </w:tblGrid>
      <w:tr>
        <w:trPr>
          <w:trHeight w:val="294" w:hRule="atLeast"/>
        </w:trPr>
        <w:tc>
          <w:tcPr>
            <w:tcW w:w="2988" w:type="dxa"/>
            <w:tcBorders/>
          </w:tcPr>
          <w:p>
            <w:pPr>
              <w:pStyle w:val="TextBody"/>
              <w:spacing w:lineRule="auto" w:line="360" w:before="0" w:after="0"/>
              <w:rPr/>
            </w:pPr>
            <w:r>
              <w:rPr/>
              <w:t>Председатель комиссии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/>
              <w:t>С.А. Краюшки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pacing w:lineRule="auto" w:line="360" w:before="0" w:after="0"/>
              <w:rPr/>
            </w:pPr>
            <w:r>
              <w:rPr/>
              <w:t>Члены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Д.В. Сырцов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/>
            </w:pPr>
            <w:r>
              <w:rPr/>
              <w:t>Н.Э. Зайнулли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/>
            </w:pPr>
            <w:r>
              <w:rPr/>
              <w:t>С.С. Евстигне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Textspanview">
    <w:name w:val="textspanvi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34:00Z</dcterms:created>
  <dc:creator>СОК</dc:creator>
  <dc:description/>
  <cp:keywords/>
  <dc:language>en-US</dc:language>
  <cp:lastModifiedBy>Секретарь</cp:lastModifiedBy>
  <cp:lastPrinted>2011-09-22T13:14:00Z</cp:lastPrinted>
  <dcterms:modified xsi:type="dcterms:W3CDTF">2011-09-23T10:08:00Z</dcterms:modified>
  <cp:revision>5</cp:revision>
  <dc:subject/>
  <dc:title>ПРОТОКОЛ № 3ЭА/1/1</dc:title>
</cp:coreProperties>
</file>