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3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035630012621100004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текущему ремонту прочих элементов озеленения: устройство ограждающих конструкций 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874"/>
      </w:tblGrid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9"/>
        <w:gridCol w:w="5276"/>
      </w:tblGrid>
      <w:tr>
        <w:trPr/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текущему ремонту прочих элементов озеленения: устройство ограждающих конструкций </w:t>
            </w:r>
          </w:p>
        </w:tc>
      </w:tr>
      <w:tr>
        <w:trPr/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786,62 Российский рубль </w:t>
            </w:r>
          </w:p>
        </w:tc>
      </w:tr>
      <w:tr>
        <w:trPr/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 работ: - разборка асфальтобетона, бурение ям (шаг стоек 1,5 м), глубина - 0,8 м; - установка металлических стоек (огрунтованных – грунтовкой ГФ-021, окрашенных краской ПФ-115) на основание из ПГС– 65 стоек; - бетонирование стоек - 65 шт., бетон В15 (М200); - монтаж стальных элементов секций (огрунтованных – грунтовкой ГФ-021, окрашенных краской ПФ-115) – 64 секции; - окраска сварных соединении краской ПФ-115 (черный цвет); - погрузка и перевозка строительного мусора, дернины, грунта, различных видов загрязнений в течение суток на полигон ТБО для захоронения. Технические характеристики ограждения из стали на опорных столбах (стойках): - стойки – профили квадратные стальные черные 40*40*2,0 мм; (высота – 1,0 м, заглубление 0,7 м) - секции - профили квадратные стальные черные 25*25*2,0 мм; - цвет ограждения – черный; - эскиз ограждающих конструкций прилагается, приложение №2 к техническому заданию. Объём работ 96 п.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6940"/>
      </w:tblGrid>
      <w:tr>
        <w:trPr/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4 рабочих дней с момента заключения договора </w:t>
            </w:r>
          </w:p>
        </w:tc>
      </w:tr>
      <w:tr>
        <w:trPr/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ые Подрядчиком объемы работ осуществляется Заказчиком ежемесячно в течение месяца после подписания документов, указанных в п.3.4.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Договоре.Форма оплаты: безналич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503 7963315 001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3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US"/>
        </w:rPr>
        <w:t xml:space="preserve">     </w:t>
      </w:r>
      <w:r>
        <w:rPr/>
        <w:t xml:space="preserve">27.09.2011 </w:t>
      </w:r>
      <w:r>
        <w:rPr>
          <w:lang w:val="en-US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6:00Z</dcterms:created>
  <dc:creator>Опер2</dc:creator>
  <dc:description/>
  <cp:keywords/>
  <dc:language>en-US</dc:language>
  <cp:lastModifiedBy>Опер2</cp:lastModifiedBy>
  <cp:lastPrinted>2011-09-27T11:20:00Z</cp:lastPrinted>
  <dcterms:modified xsi:type="dcterms:W3CDTF">2011-09-27T06:05:00Z</dcterms:modified>
  <cp:revision>3</cp:revision>
  <dc:subject/>
  <dc:title/>
</cp:coreProperties>
</file>