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8011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82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82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онов Дмитрий Валер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о в техническом задании (Приложение 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ом произведен анализ цен на основании ко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поставляется на склад Заказчика 50 % в течение 1 рабочего дня со дня подписания договора, остальное по заявке заказчика до 15.11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45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, ОМС и предпринимательской деятельн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 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1 16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ный врач МУЗ «ГКБ №1»                                             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0:00Z</dcterms:created>
  <dc:creator>grichina</dc:creator>
  <dc:description/>
  <cp:keywords/>
  <dc:language>en-US</dc:language>
  <cp:lastModifiedBy>grichina</cp:lastModifiedBy>
  <cp:lastPrinted>2011-09-27T10:02:00Z</cp:lastPrinted>
  <dcterms:modified xsi:type="dcterms:W3CDTF">2011-09-27T04:03:00Z</dcterms:modified>
  <cp:revision>2</cp:revision>
  <dc:subject/>
  <dc:title/>
</cp:coreProperties>
</file>