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       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0356300001011000067 от «22» сентября 2011г.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Наименование,  количеств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769"/>
        <w:gridCol w:w="1593"/>
        <w:gridCol w:w="167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Изделия для новорожденных (пелен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55"/>
        <w:gridCol w:w="3479"/>
        <w:gridCol w:w="336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 к товар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(указать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с приложением или справка о том, что объект не подлежит обязательной сертифик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ленка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50713-9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нь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пок 10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ткан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ткан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42 г/кв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пеленк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*80 с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2:00Z</dcterms:created>
  <dc:creator>kalmikov</dc:creator>
  <dc:description/>
  <cp:keywords/>
  <dc:language>en-US</dc:language>
  <cp:lastModifiedBy>kvi</cp:lastModifiedBy>
  <cp:lastPrinted>2011-09-22T16:22:00Z</cp:lastPrinted>
  <dcterms:modified xsi:type="dcterms:W3CDTF">2011-09-22T10:22:00Z</dcterms:modified>
  <cp:revision>28</cp:revision>
  <dc:subject/>
  <dc:title>№ </dc:title>
</cp:coreProperties>
</file>