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63110000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ись пациентов на прием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12" (ИНН 5908041321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ись пациентов на прием» </w:t>
        <w:br/>
        <w:t>Начальная (максимальная) цена контракта (с указанием валюты): 390 801,40 (триста девяносто тысяч восемьсо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1000014 от 14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Наам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Юшкова Екатери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Важесова Наталья Анатоль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9.2011 по адресу: Российская Федерация, 614113, Пермский край, ул. Липатова, дом 1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Сван - Информ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ул. Бульвар Гагарина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Центр Обработки данных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г. Пермь, Бульвар Гагарина, дом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75283, КПП 590601001 Общество с ограниченной ответственностью "Центр Обработки данных" (Адрес: Россия, Пермский край,г. Пермь, Бульвар Гагарина, дом 36).</w:t>
        <w:br/>
        <w:t>Предложение о цене контракта: 390 800,00 (триста девяносто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106559, КПП 590601001 Общество с ограниченной ответственностью Сван - Информ (Адрес: Пермский край, г. Пермь, ул. Бульвар Гагарина 36).</w:t>
        <w:br/>
        <w:t>Предложение о цене контракта: 390 801,40 (триста девяносто тысяч восемьсот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ам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Юшкова Екате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жесова Наталья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12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9.2011 №0356300126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9.2011 №0356300126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0 801,40 (триста девяносто тысяч восемьсо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ван - Информ , ИНН 590610655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 Пермь, ул. Бульвар Гагарина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 , ИНН 5906075283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Пермский край,г. Пермь, Бульвар Гагарина, дом 3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9.2011 №0356300126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559, КПП 590601001, Общество с ограниченной ответственностью Сван - Инфор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бщество с ограниченной ответственностью "Центр Обработки данных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9.2011 №03563001263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ись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Сван - Информ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801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Центр Обработки данных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 8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6:00Z</dcterms:created>
  <dc:creator>Econ_C10</dc:creator>
  <dc:description/>
  <cp:keywords/>
  <dc:language>en-US</dc:language>
  <cp:lastModifiedBy>Econ_C10</cp:lastModifiedBy>
  <cp:lastPrinted>2011-09-26T11:17:00Z</cp:lastPrinted>
  <dcterms:modified xsi:type="dcterms:W3CDTF">2011-09-26T05:17:00Z</dcterms:modified>
  <cp:revision>3</cp:revision>
  <dc:subject/>
  <dc:title>Протокол №0356300126311000014-1</dc:title>
</cp:coreProperties>
</file>