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126311000015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6 сентябр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Оказание транспортных услуг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поликлиника № 12" (ИНН 5908041321, КПП 5908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Оказание транспортных услуг » </w:t>
        <w:br/>
        <w:t>Начальная (максимальная) цена контракта (с указанием валюты): 499 730,00 (четыреста девяносто девять тысяч семьсот тридцать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126311000015 от 14.09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Штэфан Павел Владимиро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Наам Марин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Величко Вера Серге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Юшкова Екатерина Михайло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Важесова Наталья Анатольевна</w:t>
      </w:r>
    </w:p>
    <w:p>
      <w:pPr>
        <w:pStyle w:val="Offset251"/>
        <w:rPr/>
      </w:pPr>
      <w:r>
        <w:rPr/>
        <w:t xml:space="preserve">Присутствовали 5 (пять) из 6 (шес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6.09.2011 по адресу: Российская Федерация, 614113, Пермский край, г.Пермь, ул. Липатова, дом 19, кабинет 514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4 (четыр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Форсаж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010, г. Пермь, ул. куйбышева, 106, оф. 207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Белослудцев Виктор Родионович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Байкальская, д. 20, кв. 5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Красиков Ю.К.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Кувинская, 2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Мустанг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Глеба Успенского, 4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08006206, КПП Индивидуальный предприниматель Белослудцев Виктор Родионович (Адрес: 614023, г. Пермь, ул. Байкальская, д. 20, кв. 56).</w:t>
        <w:br/>
        <w:t>Предложение о цене контракта: 349 162,00 (триста сорок девять тысяч сто шестьдесят два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2164359, КПП 590401001 Общество с ограниченной ответственностью "Форсаж" (Адрес: 617010, г. Пермь, ул. куйбышева, 106, оф. 207).</w:t>
        <w:br/>
        <w:t>Предложение о цене контракта: 350 460,00 (триста пятьдесят тысяч четыреста шестьдеся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тэфан Павел Владимир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Наам Марин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Величко Вера Серге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Юшкова Екатерина Михай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Важесова Наталья Анатоль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"ГП № 12"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6.09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6.09.2011 №035630012631100001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Оказание транспортных услуг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5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1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42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38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6.09.2011 №035630012631100001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Оказание транспортных услуг 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499 730,00 (четыреста девяносто девять тысяч семьсот тридца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8"/>
        <w:gridCol w:w="363"/>
        <w:gridCol w:w="27"/>
        <w:gridCol w:w="467"/>
        <w:gridCol w:w="196"/>
      </w:tblGrid>
      <w:tr>
        <w:trPr/>
        <w:tc>
          <w:tcPr>
            <w:tcW w:w="8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6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четыре)</w:t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Форсаж" , ИНН 5902164359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010, г. Пермь, ул. куйбышева, 106, оф. 207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или не включенных расходах в цену товара, работы, услуги: Цена является неизменной на время действия муниципального контракта, должна включать в себя все расходы по исполнению контракта, налоги, сборы и прочие обязательные платежи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Белослудцев Виктор Родионович , ИНН 5908006206, КПП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Байкальская, д. 20, кв. 5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или не включенных расходах в цену товара, работы, услуги: Цена является неизменной на время действия муниципального контракта, должна включать в себя все расходы по исполнению контракта, налоги, сборы и прочие обязательные платежи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Красиков Ю.К. , ИНН 590300434017, КПП 000000000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Кувинская, 2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или не включенных расходах в цену товара, работы, услуги: Цена является неизменной на время действия муниципального контракта, должна включать в себя все расходы по исполнению контракта, налоги, сборы и прочие обязательные платежи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Мустанг , ИНН 5904224571, КПП 895265437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Глеба Успенского, 4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или не включенных расходах в цену товара, работы, услуги: Цена является неизменной на время действия муниципального контракта, должна включать в себя все расходы по исполнению контракта, налоги, сборы и прочие обязательные платежи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6.09.2011 №035630012631100001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Оказание транспортных услуг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164359, КПП 590401001, Общество с ограниченной ответственностью "Форсаж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8006206, КПП , Индивидуальный предприниматель Белослудцев Виктор Родион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0434017, КПП 000000000, Индивидуальный предприниматель Красиков Ю.К.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224571, КПП 895265437, Общество с ограниченной ответственностью Мустанг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6.09.2011 №035630012631100001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Оказание транспортных услуг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Форсаж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0 46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Белослудцев Виктор Родион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9 162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Красиков Ю.К.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9 492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Мустанг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5 23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7:28:00Z</dcterms:created>
  <dc:creator>Econ_C10</dc:creator>
  <dc:description/>
  <cp:keywords/>
  <dc:language>en-US</dc:language>
  <cp:lastModifiedBy>Econ_C10</cp:lastModifiedBy>
  <cp:lastPrinted>2011-09-26T13:31:00Z</cp:lastPrinted>
  <dcterms:modified xsi:type="dcterms:W3CDTF">2011-09-26T07:31:00Z</dcterms:modified>
  <cp:revision>1</cp:revision>
  <dc:subject/>
  <dc:title>Протокол №0356300126311000015-1</dc:title>
</cp:coreProperties>
</file>