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891100001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- фрукты, сухофр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69" г. Перми (ИНН 5904082359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- фрукты, сухофрукты» </w:t>
        <w:br/>
        <w:t>Начальная (максимальная) цена контракта (с указанием валюты): 146 221,00 (сто сорок шесть тысяч двести двадцать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8911000012 от 20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ельтюкова Людмил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уэр Анастасия В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ичурина Алл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Провкова Анаталья Анатолье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Шихова Мари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9.2011 по адресу: Российская Федерация , Пермский край, 614033 г. Пермь, ул. А.Гатауллина, 7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14081 Пермский край, г. Пермь, ул. Голева, 5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, ул. Екатерининская, 68-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 г. Пермь, ул.Мира, д. 107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Ваганов Андрей Сергеевич (Адрес: 614065 г. Пермь, ул.Мира, д. 107 кв. 38).</w:t>
        <w:br/>
        <w:t>Предложение о цене контракта: 125 891,00 (сто двадцать пять тысяч восемьсот девяносто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00610, КПП 590301001 Общество с ограниченной ответственностью ООО "Вишенка" (Адрес: Российская Федерация, 614081 Пермский край, г. Пермь, ул. Голева, 5 а).</w:t>
        <w:br/>
        <w:t>Предложение о цене контракта: 133 493,00 (сто тридцать три тысячи четыреста девяносто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тюкова Людмил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уэр Анастасия В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чурина Алл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овкова Анаталь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хова Мари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РР - детский сад № 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9.2011 №03563001089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фрукты, сухо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9.2011 №03563001089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фрукты, сухофр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6 221,00 (сто сорок шесть тысяч двести двадцать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14081 Пермский край, г. Пермь, ул. Голева, 5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-фрукты, сухофрукты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, ул. Екатерининская, 68-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фрукты, сухофрукты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 г. Пермь, ул.Мира, д. 107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фрукты, сухофрукты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фрукты, сухофрукты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9.2011 №03563001089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фрукты, сухо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ООО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9.2011 №03563001089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фрукты, сухо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 49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4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89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 19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16:00Z</dcterms:created>
  <dc:creator>User</dc:creator>
  <dc:description/>
  <cp:keywords/>
  <dc:language>en-US</dc:language>
  <cp:lastModifiedBy>User</cp:lastModifiedBy>
  <dcterms:modified xsi:type="dcterms:W3CDTF">2011-09-27T04:17:00Z</dcterms:modified>
  <cp:revision>3</cp:revision>
  <dc:subject/>
  <dc:title/>
</cp:coreProperties>
</file>