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 документации об открытом аукционе 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электронной фор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609"/>
        <w:gridCol w:w="2052"/>
        <w:gridCol w:w="2430"/>
        <w:gridCol w:w="834"/>
        <w:gridCol w:w="841"/>
      </w:tblGrid>
      <w:tr>
        <w:trPr>
          <w:trHeight w:val="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говое наименов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а выпус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изм.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фотерицин В липидный комплек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фолип 10мг 2мл №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т для приготовления раствора для инфузий 5 мг/мл 2мл № 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икаци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икацин 0,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офилизат для приготовления раствора для внутривенного и внутримышечного введения 500 мг, 1 шт. - флакон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</w:t>
            </w:r>
          </w:p>
        </w:tc>
      </w:tr>
      <w:tr>
        <w:trPr>
          <w:trHeight w:val="16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фтазиди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зид 1,0 №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 1 г - флаконы /в комплекте с растворителем: вода для инъекций (ампулы) 10 мл/ - пачки карто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фтриакс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фтриаксон 1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внутривенного и внутримышечного введения 1 г - флакон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0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фотакси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фотаксим 1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внутривенного и внутримышечного введения 1 г (в РУ - 1000 мг) - флакон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фазоли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фазолин 1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внутривенного и внутримышечного введения 1 г - флакон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0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фепим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фепим 1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внутривенного и внутримышечного введения 1 г - флаконы - пачки карто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12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ронидазо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ронидазол 100,0 м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внутривенного введения 5 мг/мл, 100 мл - флаконы полиэтиленовые - обертки из пленочного материала - пачки карто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флоксаци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актал 80 мг/мл 5,0 № 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нтрат для приготовления раствора для инфузий 400мг/5мл  №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флоксаци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актал таб.400мг № 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бл. покр. оболочкой 400мг №10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профлоксаци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профлоксацин 100,0 м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фузий 2 мг/мл, 100 мл - флаконы - пачки карто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</w:tr>
      <w:tr>
        <w:trPr>
          <w:trHeight w:val="9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флоксаци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флоксацин 2мг/мл 100,0м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фузий [в растворе натрия хлорида 0.9%] 2 мг/мл, 100 мл - флаконы - пачки карто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6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ипенем+[Циластатин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енам 500мг №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инфузий 500 мг+500 мг - флаконы 20 мл (10) - упаковки контурные пластиковые (поддоны) - поддоны пластикове обтянутые ПЭ пленко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3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ене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енем 1,0 № 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внутривенного введения 1 г - флаконы (10) - пачки карто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0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илмици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ро-Нетилмицин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твор для в/в и в/м введения 100мг/мл 2мл амп №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комици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ицин 1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инфузий 1 г - флаконы - пачки карто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9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уконазо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осист 100м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фузий 2 мг/мл, 100 мл - флаконы - пачки карто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>
          <w:trHeight w:val="15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ксициллин+[Клавулановая кислота]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ксиклав 1,0 №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внутривенного введения 1 г+200 мг - флаконы (5) - пачки картонны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5:00Z</dcterms:created>
  <dc:creator>Юля Владимировна</dc:creator>
  <dc:description/>
  <cp:keywords/>
  <dc:language>en-US</dc:language>
  <cp:lastModifiedBy>user</cp:lastModifiedBy>
  <dcterms:modified xsi:type="dcterms:W3CDTF">2011-09-26T02:54:00Z</dcterms:modified>
  <cp:revision>8</cp:revision>
  <dc:subject/>
  <dc:title>Приложение №1</dc:title>
</cp:coreProperties>
</file>