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80 от 23.09.2011г. на проведение ремонта блока анализатора тА5.180.010 установки Гамма-1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9-23T04:33:00Z</dcterms:modified>
  <cp:revision>8</cp:revision>
  <dc:subject/>
  <dc:title>К извещению №55 от 08</dc:title>
</cp:coreProperties>
</file>