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ind w:right="193" w:hanging="0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5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93" w:hanging="0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- замена оконных блоков в отделении гинекологии и пульмонологии в 7-ми этажном корпусе, ул. Плеханова, 36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93" w:hanging="0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93" w:hanging="0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36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лахнина Татьяна Кадыровна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-ия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капитальному ремонту - замена оконных блоков в отделении гинекологии и пульмонологии в 7-ми этажном корпусе, ул. Плеханова, 36.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174 302,77 Российский рубль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локального сметного расчета (Приложение №1).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, г. Пермь, ул. Плеханова, 36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30 (Тридцати) календарных дней с момента передачи объекта в работу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>
          <w:trHeight w:val="528" w:hRule="atLeast"/>
        </w:trPr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715,14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 способом передачи в залог денежных средств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7 430,28 Российский рубль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- безотзывной банковской гарантии, - договора поручительства, -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3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824"/>
      </w:tblGrid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12:00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0.2011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103" w:hanging="0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24" w:type="dxa"/>
            <w:tcBorders/>
            <w:tcMar>
              <w:top w:w="59" w:type="dxa"/>
              <w:left w:w="59" w:type="dxa"/>
              <w:bottom w:w="59" w:type="dxa"/>
              <w:right w:w="5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1"/>
        <w:gridCol w:w="4261"/>
      </w:tblGrid>
      <w:tr>
        <w:trPr/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</w:t>
        <w:tab/>
        <w:tab/>
        <w:tab/>
        <w:tab/>
        <w:tab/>
        <w:t>Грязнов В.Н.</w:t>
      </w:r>
    </w:p>
    <w:sectPr>
      <w:type w:val="nextPage"/>
      <w:pgSz w:w="11906" w:h="16838"/>
      <w:pgMar w:left="1134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42:00Z</dcterms:created>
  <dc:creator>WinXP</dc:creator>
  <dc:description/>
  <cp:keywords/>
  <dc:language>en-US</dc:language>
  <cp:lastModifiedBy>WinXP</cp:lastModifiedBy>
  <dcterms:modified xsi:type="dcterms:W3CDTF">2011-09-27T02:45:00Z</dcterms:modified>
  <cp:revision>1</cp:revision>
  <dc:subject/>
  <dc:title>Извещение</dc:title>
</cp:coreProperties>
</file>