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тицы, мяса и мяс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6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8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7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7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танае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тицы, мяса и мяс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5 2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500 Пищевые продукты животного происхожден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фабрикаты мясные ГОСТ 49208-85 543 кг, печень (говяжья) ТУ 9212-460-00419779-2002 120 кг, колбаса вареная в/с ГОСТ Р 52196-2003 34 кг, сосиски вареные в/с ГОСТ Р 52196-2003 39 кг, консервы мясные "Говядина тушеная" (до 525 гр) ГОСТ 5284-84 141 шт, куры потрошеные бройлерные ГОСТ Р 52702-2006 262 кг, филе куринное ТУ 9214-241-23476484-2006 26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и количество отгружаемого товара определяются на основании заявок покупателя. Поставка товара по заявке производится не позднее 1 рабочего дн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раза в недел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и 20 календарных дней с момента поставки продукции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8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4:00Z</dcterms:created>
  <dc:creator>HohlovaYV</dc:creator>
  <dc:description/>
  <cp:keywords/>
  <dc:language>en-US</dc:language>
  <cp:lastModifiedBy>HohlovaYV</cp:lastModifiedBy>
  <dcterms:modified xsi:type="dcterms:W3CDTF">2011-09-27T03:34:00Z</dcterms:modified>
  <cp:revision>2</cp:revision>
  <dc:subject/>
  <dc:title>Извещение</dc:title>
</cp:coreProperties>
</file>