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2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, молочных продуктов, сы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заказа путем проведения запроса котировок на поставку продовольствия, средств, необходимых для оказания скорой или неотложной медицинской помощи, лекарственных средств, топлива, которые необходимы для нормального жизнеобеспечения граждан и отсутствие которых приведет к нарушению их нормального жизнеобеспечения в случаях, указанных в ч. 6 ст. 42 Федерального закона №94-ФЗ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268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8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8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8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dou268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7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7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станае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, молочных продуктов, сы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5 47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000 Продукция животново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цельное жирн.3,2% ГОСТ Р 52090-2003; ТУ 9222-150-00419785-04 - 3841 кг, бифидок ТУ 9222-001-14173891-04 (п/эт 0,5 л) 279 шт, йогурт молочный питьевой (п/эт 0,5 л) ТУ 9222-21700419785-00; ГОСТ Р 51331-99 88 шт, сметана 15% весовая ГОСТ Р 52092-2003, ТУ 9222-355-00419785-04 108 кг, творог весовой жир 5% ГОСТ 52096-2003, ТУ 9222-180-00419785-05 304 кг, масло сливочное жир 72,5 ГОСТ37-94 270 кг, сыр тв жир45% ГОСТ 7616-85, 11041-88 68 кг, ряженка ГОСТ Р 52094-2003 88 ш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ссортимент и количество отгружаемого товара определяются на основании заявок покупателя. Поставка товара по заявке производится не позднее 1 рабочего дня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8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и по согласова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календарных дней с момента поставки продукции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8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32:00Z</dcterms:created>
  <dc:creator>HohlovaYV</dc:creator>
  <dc:description/>
  <cp:keywords/>
  <dc:language>en-US</dc:language>
  <cp:lastModifiedBy>HohlovaYV</cp:lastModifiedBy>
  <dcterms:modified xsi:type="dcterms:W3CDTF">2011-09-27T03:32:00Z</dcterms:modified>
  <cp:revision>2</cp:revision>
  <dc:subject/>
  <dc:title>Извещение</dc:title>
</cp:coreProperties>
</file>