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4"/>
          <w:szCs w:val="24"/>
        </w:rPr>
        <w:t>ДОГОВОР ПОСТАВКИ ПРОДУКТОВ ПИТАНИЯ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Д ПЕРМЬ                                                                                                                «____»______________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 xml:space="preserve">          </w:t>
      </w:r>
      <w:r>
        <w:rPr>
          <w:u w:val="single"/>
        </w:rPr>
        <w:t>МДОУ «ЦЕНТР РАЗВИТИЯ РЕБЕНКА – ДЕТСКИЙ САД № 268» Г. ПЕРМИ</w:t>
      </w:r>
      <w:r>
        <w:rPr/>
        <w:t xml:space="preserve"> , ИМЕНУЕМЫЙ В ДАЛЬНЕЙШЕМ « ПОКУПАТЕЛЬ», В ЛИЦЕ </w:t>
      </w:r>
      <w:r>
        <w:rPr>
          <w:u w:val="single"/>
        </w:rPr>
        <w:t>ЗАВЕДУЮЩЕГО АСТАНАЕВОЙ ЮЛИИ АЛЕКСЕЕВНЫ</w:t>
      </w:r>
      <w:r>
        <w:rPr/>
        <w:t xml:space="preserve">,    ДЕЙСТВУЮЩЕГО НА ОСНОВАНИИ </w:t>
      </w:r>
      <w:r>
        <w:rPr>
          <w:u w:val="single"/>
        </w:rPr>
        <w:t>УСТАВА</w:t>
      </w:r>
      <w:r>
        <w:rPr/>
        <w:t xml:space="preserve">, С ОДНОЙ СТОРОНЫ, И_________________________________________ ____________________________________________, ИМЕНУЕМОЕ В ДАЛЬНЕЙШЕМ «ПОСТАВЩИК», В ЛИЦЕ ________________________________, ДЕЙСТВУЮЩЕГО НА ОСНОВАНИИ ____________, С ДРУГОЙ СТОРОНЫ, ЗАКЛЮЧИЛИ НАСТОЯЩИЙ ДОГОВОР О НИЖЕСЛЕДУЮЩЕМ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ПОСТАВЩИК ОБЯЗУЕТЬСЯ ПОСТАВЛЯТЬ ТОВАРЫ ПО ЗАЯВКАМ ПОКУПАТЕЛЯ.</w:t>
      </w:r>
    </w:p>
    <w:p>
      <w:pPr>
        <w:pStyle w:val="Normal"/>
        <w:rPr/>
      </w:pPr>
      <w:r>
        <w:rPr/>
        <w:t>1.2. ПОСТАВЩИК ПЕРЕДАЁТ В СОБСТВЕННОСТЬ ПОКУПАТЕЛЮ, А ПОКУПАТЕЛЬ ПРИНИМАЕТ И ОПЛАЧИВАЕТ ТОВАР НАДЛЕЖАЩЕГО КАЧЕСТВА В КОЛИЧЕСТВЕ И АССОРТИМЕНТЕ, УКАЗАННОМ В</w:t>
      </w:r>
      <w:r>
        <w:rPr>
          <w:b/>
        </w:rPr>
        <w:t xml:space="preserve"> СПЕЦИФИКАЦИИ (ПРИЛОЖЕНИЕ № 1)</w:t>
      </w:r>
      <w:r>
        <w:rPr/>
        <w:t xml:space="preserve"> ЯВЛЯЮЩЕЙСЯ НЕОТЪЕМЛЕМОЙ ЧАСТЬЮ НАСТОЯЩЕГО ДОГОВОРА.</w:t>
      </w:r>
    </w:p>
    <w:p>
      <w:pPr>
        <w:pStyle w:val="Normal"/>
        <w:rPr/>
      </w:pPr>
      <w:r>
        <w:rPr/>
        <w:t>1.2. СРОКИ ПОСТАВКИ ТОВАРА (ПЕРИОДИЧНОСТЬ) АССОРТИМЕНТ И КОЛИЧЕСТВО ОТГРУЖАЕМОГО ТОВАРА ОПРЕДЕЛЯЮТСЯ НА ОСНОВАНИИ ЗАЯВОК ПОКУПАТЕЛЯ, ЗАЯВКИ ПРИНИМАЮТСЯ ПОСРЕДСТВОМ ТЕЛЕФОННОЙ СВЯЗИ. ПОСТАВКА ТОВАРА, ПО ЗАЯВКЕ ПРОИЗВОДИТЬСЯ НЕ ПОЗДНЕЕ 1 РАБОЧЕГО ДНЯ.</w:t>
      </w:r>
    </w:p>
    <w:p>
      <w:pPr>
        <w:pStyle w:val="Normal"/>
        <w:rPr/>
      </w:pPr>
      <w:r>
        <w:rPr/>
        <w:t>1.3. ДАТОЙ ОТГРУЗКИ СЧИТАЕТСЯ ДАТА, УКАЗАННАЯ В СЧЁТЕ-ФАКТУРЕ И НАКЛАДНОЙ.</w:t>
      </w:r>
    </w:p>
    <w:p>
      <w:pPr>
        <w:pStyle w:val="Normal"/>
        <w:rPr/>
      </w:pPr>
      <w:r>
        <w:rPr/>
        <w:t>1.4. ТОВАР: ПРОДУКТЫ ПИ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ДОСТАВКА И РАЗГРУЗКА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ДОСТАВКА ТОВАРА ОСУЩЕСТВЛЯЕТСЯ АВТОТРАНСПОРТОМ ПОСТАВЩИКА НА СКЛАД ПОКУПАТЕЛЯ В РАБОЧИЕ ДНИ С 9-00 ДО 17-00.</w:t>
      </w:r>
    </w:p>
    <w:p>
      <w:pPr>
        <w:pStyle w:val="Normal"/>
        <w:rPr/>
      </w:pPr>
      <w:r>
        <w:rPr/>
        <w:t xml:space="preserve">2.2. РАЗГРУЗКА ТОВАРА ОСУЩЕСТВЛЯЕТСЯ СИЛАМИ ПОСТАВЩИКА НА СКЛАД ПОКУПАТЕЛЯ В РАБОЧИЕ ДНИ С 9-00 ДО 17-00, ПРИ НАХОЖДЕНИИ СКЛАДА ПОКУПАТЕЛЯ НЕ ВЫШЕ ПЕРВОГО ЭТАЖА, ПРИ НАХОЖДЕНИИ СКЛАДА ПОКУПАТЕЛЯ ВЫШЕ 1 ЭТАЖА ТО ПОКУПАТЕЛЬ САМОСТОЯТЕЛЬНО ДОСТАВЛЯЕТ ЕГО ДО СКЛАДА ОТ МЕСТА УКАЗАННОГО К РАЗГРУЗКЕ НА 1 ЭТАЖЕ.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1. ЦЕНА ЕДИНИЦЫ ТОВАРА, КОЛИЧЕСТВО ЕДИНИЦ И ОБЩАЯ СТОИМОСТЬ ТОВАРОВ УКАЗЫВАЕТСЯ В </w:t>
      </w:r>
      <w:r>
        <w:rPr>
          <w:b/>
        </w:rPr>
        <w:t>СПЕЦИФИКАЦИИ (ПРИЛОЖЕНИЕ № 1)</w:t>
      </w:r>
      <w:r>
        <w:rPr/>
        <w:t>.</w:t>
      </w:r>
    </w:p>
    <w:p>
      <w:pPr>
        <w:pStyle w:val="Normal"/>
        <w:rPr/>
      </w:pPr>
      <w:r>
        <w:rPr/>
        <w:t>3.2. СУММА ДОГОВОРА: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БЯЗАННОСТИ СТОРОН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u w:val="single"/>
        </w:rPr>
        <w:t>ОБЯЗАННОСТИ ПОСТАВЩИКА</w:t>
      </w:r>
      <w:r>
        <w:rPr/>
        <w:t xml:space="preserve">:                                                                            </w:t>
      </w:r>
    </w:p>
    <w:p>
      <w:pPr>
        <w:pStyle w:val="Normal"/>
        <w:rPr/>
      </w:pPr>
      <w:r>
        <w:rPr/>
        <w:t xml:space="preserve">4.1. ПЕРЕДАТЬ ТОВАР В КОЛИЧЕСТВЕ И АССОРТИМЕНТЕ, УКАЗАННЫЙ В СЧЁТЕ-ФАКТУРЕ И НАКЛАДНОЙ СОГЛАСНО ЗАЯВКЕ ПОКУПАТЕЛЯ. </w:t>
      </w:r>
    </w:p>
    <w:p>
      <w:pPr>
        <w:pStyle w:val="Normal"/>
        <w:rPr/>
      </w:pPr>
      <w:r>
        <w:rPr/>
        <w:t xml:space="preserve">4.2. ОДНОВРЕМЕННО С ПЕРЕДАЧЕЙ ТОВАРА, ПОДЛЕЖАЩЕГО СЕРТИФИКАЦИИ, ПЕРЕДАТЬ ПОКУПАТЕЛЮ НЕОБХОДИМЫЕ КОПИИ СЕРТИФИКАТОВ, КАЧЕСТВЕННЫХ УДОСТОВЕРЕНИЙ, ВЕТЕРИНАРНЫХ СПРАВОК, ОРИГИНАЛЫ ВЕТЕРИНАРНОЙ СПРАВКИ ПЛАТНО И ДРУГИЕ СОПРОВОДИТЕЛЬНЫЕ ДОКУМЕНТЫ. </w:t>
      </w:r>
    </w:p>
    <w:p>
      <w:pPr>
        <w:pStyle w:val="Normal"/>
        <w:rPr/>
      </w:pPr>
      <w:r>
        <w:rPr/>
        <w:t>4.3. В УСТАНОВЛЕННОМ  ПОРЯДКЕ ПЕРЕДАТЬ ПОКУПАТЕЛЮ СЧЁТ-ФАКТУРУ И НАКЛАДНУЮ В МОМЕНТ ПОСТАВКИ. МОМЕНТ ИСПОЛНЕНИЯ ПОСТАВЩИКОМ ОБЯЗАННОСТИ ПОСТАВКИ (МОМЕНТ ПОСТАВКИ)</w:t>
      </w:r>
    </w:p>
    <w:p>
      <w:pPr>
        <w:pStyle w:val="Normal"/>
        <w:rPr/>
      </w:pPr>
      <w:r>
        <w:rPr/>
        <w:t xml:space="preserve">ТОВАРА СЧИТАТЬ МОМЕНТ ПОЛУЧЕНИЯ ТОВАРА ПОКУПАТЕЛЕМ И ПОДПИСАНИЯ ИМ ТОВАРНО-ТРАНСПОРТНЫХ НАКЛАДНЫХ. </w:t>
      </w:r>
    </w:p>
    <w:p>
      <w:pPr>
        <w:pStyle w:val="Normal"/>
        <w:rPr/>
      </w:pPr>
      <w:r>
        <w:rPr/>
        <w:t>4.4. КАЧЕСТВО ТОВАРА ДОЛЖНО СООТВЕТСТВОВАТЬ ТРЕБОВАНИЯМ ГОСТ И ТУ, СООТВЕТСТВУЮЩИЙ ТОВАР ПОДТВЕРЖДАЕТСЯ СЕРТИФИКАТАМИ СООТВЕТСТВИЯ И УДОСТОВЕРЕНИЯМИ  КАЧЕСТВ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ОБЯЗАННОСТИ ПОКУПАТЕЛЯ</w:t>
      </w:r>
      <w:r>
        <w:rPr/>
        <w:t>:</w:t>
      </w:r>
    </w:p>
    <w:p>
      <w:pPr>
        <w:pStyle w:val="Normal"/>
        <w:rPr/>
      </w:pPr>
      <w:r>
        <w:rPr/>
        <w:t xml:space="preserve">4.5. ПРИНЯТЬ ТОВАР ПРИ ДОСТАВКЕ ТОВАРА АВТОТРАНСПОРТОМ ПОСТАВЩИКА. НАКЛАДНАЯ ДОЛЖНА БЫТЬ ПОДПИСАНА ПОКУПАТЕЛЕМ И СКРЕПЛЕНА ЕГО ПЕЧАТЬЮ. АВТОТРАНСПОРТ ПОСТАВЩИКА НЕ МОЖЕТ БЫТЬ ЗАДЕРЖАН БОЛЕЕ 30 МИНУТ С МОМЕНТА ЕГО ПРИБЫТИЯ НА СКЛАД ПОКУПАТЕЛЯ ПОД РАЗГРУЗКУ В ПЕРИОД С 09-00 ЧАС. ДО 17-00 ЧАС. </w:t>
      </w:r>
    </w:p>
    <w:p>
      <w:pPr>
        <w:pStyle w:val="Normal"/>
        <w:rPr/>
      </w:pPr>
      <w:r>
        <w:rPr/>
        <w:t>4.6. ОБЕСПЕЧИТЬ ПРОЕЗД АВТОТРАНСПОРТА ПОСТАВЩИКА К СКЛАДУ ПОКУПАТЕЛЯ.</w:t>
      </w:r>
    </w:p>
    <w:p>
      <w:pPr>
        <w:pStyle w:val="Normal"/>
        <w:rPr/>
      </w:pPr>
      <w:r>
        <w:rPr/>
        <w:t xml:space="preserve">4.7. ОПЛАТИТЬ ТОВАР В СООТВЕТСТВИИ С П. 5.1. НАСТОЯЩЕГО ДОГОВОРА. </w:t>
      </w:r>
    </w:p>
    <w:p>
      <w:pPr>
        <w:pStyle w:val="Normal"/>
        <w:rPr/>
      </w:pPr>
      <w:r>
        <w:rPr/>
        <w:t>4.8. ПРЕДОСТАВЛЕНИЕ ДОВЕРЕННОСТЕЙ НА ЛИЦ, ОТВЕТСТВЕННЫХ ЗА ПОЛУЧЕНИЕ ТМЦ, ЗАВЕРЕННЫХ РУКОВОДИТЕЛЕМ И ГЛАВНЫМ БУХГАЛТЕРОМ ПРЕДПРИЯТИЯ.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(                                 )                                                                                      </w:t>
      </w:r>
      <w:r>
        <w:rPr/>
        <w:t xml:space="preserve">_____________(                                      )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sz w:val="16"/>
          <w:szCs w:val="16"/>
        </w:rPr>
        <w:t>подпись                                            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ФОРС-МАЖОРНЫЕ ОБСТОЯ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ГРО, ЗЕМЛЯТРЕСЕНИЯ, НАВОДНЕНИЯ, ПОЖАРЫ, СНЕГОПАДЫ И ДРУГИЕ СТИХИЙНЫЕ БЕДСТВИЯ.</w:t>
      </w:r>
    </w:p>
    <w:p>
      <w:pPr>
        <w:pStyle w:val="Normal"/>
        <w:rPr/>
      </w:pPr>
      <w:r>
        <w:rPr/>
        <w:t>5.2. ДОКУМЕНТ, ВЫДАННЫЙ СООТВЕТСТ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rPr>
          <w:b/>
          <w:b/>
        </w:rPr>
      </w:pPr>
      <w:r>
        <w:rPr/>
        <w:t>5.3. СТОРОНА, КОТОРАЯ НЕ ИСПОЛНЯЕТ СВОЕГО ОБЯЗАТЕЛЬСТВА ВСЛЕДСТВИИ ДЕЙСТВИЯ НЕПРЕОДОЛИМОЙ СИЛЫ, ДОЛЖНА НЕМЕДЛЕННО ИЗВЕСТИТЬ ДРУГУЮ СТОРОНУ О ПРЕПЯТСТВИИ И ЕГО ВЛИЯНИИ НА ИСПОЛНЕНИЕ ОБЯЗАТЕЛЬСТВ  ПО ДОГОВО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ПОРЯДОК  РАСЧЕТОВ ПО ДОГОВОРУ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rPr/>
      </w:pPr>
      <w:r>
        <w:rPr/>
        <w:t>6.1. ДЕНЕЖНЫЕ СРЕДСТВА ЗА ПОЛУЧЕННЫЙ ТОВАР ПЕРЕЧИСЛЯЮТСЯ ПОКУПАТЕЛЕМ НА РАСЧЁТНЫЙ СЧЁТ ИЛИ НАЛИЧНЫМИ В КАССУ ПОСТАВЩИКА В ТЕЧЕНИЕ 2</w:t>
      </w:r>
      <w:r>
        <w:rPr>
          <w:b/>
        </w:rPr>
        <w:t>0 (ДВАДЦАТЬ)</w:t>
      </w:r>
      <w:r>
        <w:rPr/>
        <w:t xml:space="preserve"> КАЛЕНДАРНЫХ ДНЕЙ С МОМЕНТА ИСПОЛНЕНИЯ ПОСТАВЩИКОМ ОБЯЗАННОСТИ ПОСТАВКИ ТОВАРА. ДНЁМ ИСПОЛНЕНИЯ ПОКУПАТЕЛЕМ ОБЯЗАТЕЛЬСТВ ПО ОПЛАТЕ ТОВАРА СЧИТАЕТСЯ ДЕНЬ ПОСТУПЛЕНИЯ ДЕНЕЖНЫХ СРЕДСТВ НА РАСЧЁТНЫЙ СЧЁТ ИЛИ В КАССУ ПОСТАВЩИКА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1. ПРИ НАРУШЕНИИ СРОКОВ ОПЛАТЫ, УКАЗАННЫХ В П.5.1. НАСТОЯЩЕГО ДОГОВОРА, ПОСТАВЩИК ВПРАВЕ В ОДНОСТОРОННЕМ ПОРЯДКЕ ИЗМЕНИТЬ ПОРЯДОК РАСЧЁТОВ ПО НАСТОЯЩЕМУ ДОГОВОРУ С ПРИМЕНЕНИЕМ ПРЕДОПЛАТЫ, УВЕДОМИВ ОБ ЭТОМ ПОКУПАТЕЛЯ ТЕЛЕФОНОГРАММОЙ ЗА 2 ДНЯ ДО ПРЕДПОЛАГАЕМЫХ ИЗМЕНЕНИЙ, СОГЛАШЕНИЕ ОБ ИЗМЕНЕНИИ ПОРЯДКА ОПЛАТ ДОЛЖНО БЫТЬ, ОФОРМЛЕНО ПИСЬМЕННО. </w:t>
      </w:r>
    </w:p>
    <w:p>
      <w:pPr>
        <w:pStyle w:val="Normal"/>
        <w:rPr/>
      </w:pPr>
      <w:r>
        <w:rPr/>
        <w:t>7.2. ВСЕ СПОРЫ И РАЗНОГЛАСИЯ, СВЯЗАННЫЕ С ДОГОВОРОМ РАЗРЕШАЮТСЯ ПУТЁМ ПЕРЕГОВОРОВ ИЛИ В ПОРЯДКЕ, УСТАНОВЛЕННОМ ДЕЙСТВУЮЩИМ ЗАКОНОДАТЕЛЬСТВОМ РОССИЙСКОЙ ФЕДЕРАЦ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8.1. НАСТОЯЩИЙ ДОГОВОР ВСТУПАЕТ В ДЕЙСТВИЕ </w:t>
      </w:r>
      <w:r>
        <w:rPr>
          <w:b/>
        </w:rPr>
        <w:t xml:space="preserve">С « ____ » ____________ 20__ ГОДА И ДЕЙСТВУЕТ </w:t>
      </w:r>
    </w:p>
    <w:p>
      <w:pPr>
        <w:pStyle w:val="Normal"/>
        <w:rPr/>
      </w:pPr>
      <w:r>
        <w:rPr>
          <w:b/>
        </w:rPr>
        <w:t xml:space="preserve">ПО « ___ » _________ 20__ ГОДА </w:t>
      </w:r>
      <w:r>
        <w:rPr/>
        <w:t xml:space="preserve">В ЧАСТИ ПОСТАВОК ТОВАРА, А В ОСТАЛЬНОМ ДО ВЫПОЛНЕНИЯ СТОРОНАМИ ВСЕХ ОБЯЗАТЕЛЬСТВ ПО НАСТОЯЩЕМУ ДОГОВОРУ.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8.2. ДОГОВОР МОЖЕТ БЫТЬ ИЗМЕНЁН ИЛИ РАСТОРГНУТ ПО СОГЛАШЕНИЮ СТОРОН. </w:t>
      </w:r>
    </w:p>
    <w:p>
      <w:pPr>
        <w:pStyle w:val="Normal"/>
        <w:rPr/>
      </w:pPr>
      <w:r>
        <w:rPr/>
        <w:t>8.3. НАСТОЯЩИЙ ДОГОВОР СОСТАВЛЕН В ДВУХ ЭКЗЕМПЛЯРАХ ПО ОДНОМУ КАЖДОЙ ИЗ СТОРОН.</w:t>
      </w:r>
    </w:p>
    <w:p>
      <w:pPr>
        <w:pStyle w:val="Normal"/>
        <w:rPr/>
      </w:pPr>
      <w:r>
        <w:rPr/>
        <w:t xml:space="preserve">8.4. ВСЕ ИЗМЕНЕНИЯ И ДОПОЛНЕНИЯ К НАСТОЯЩЕМУ ДОГОВОРУ ПРОИЗВОДЯТСЯ В ПИСЬМЕННОЙ ФОРМЕ.     </w:t>
      </w:r>
    </w:p>
    <w:p>
      <w:pPr>
        <w:pStyle w:val="Normal"/>
        <w:ind w:left="390" w:hanging="0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 ЮРИДИЧЕСКИЕ АДРЕСА, ПЛАТЁЖНЫЕ РЕКВИЗИТЫ И 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ОСТАВЩИК:                                                                                ПОКУПАТЕЛЬ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47"/>
      </w:tblGrid>
      <w:tr>
        <w:trPr>
          <w:trHeight w:val="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детский сад № 268» г. Перми</w:t>
            </w:r>
          </w:p>
        </w:tc>
      </w:tr>
      <w:tr>
        <w:trPr>
          <w:trHeight w:val="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Н/КПП 5902290434/59020100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КПО 43047302 ОКОНХ 92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ь: УФК по Пермскому краю (ДФ г. Перми, МДОУ «ЦРР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й сад №268»     л/с 02930012233)</w:t>
            </w:r>
          </w:p>
          <w:p>
            <w:pPr>
              <w:pStyle w:val="Normal"/>
              <w:tabs>
                <w:tab w:val="clear" w:pos="720"/>
                <w:tab w:val="left" w:pos="598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Банк: ГРКЦ ГУ Банка России по Пермскому</w:t>
            </w:r>
          </w:p>
          <w:p>
            <w:pPr>
              <w:pStyle w:val="Normal"/>
              <w:tabs>
                <w:tab w:val="clear" w:pos="720"/>
                <w:tab w:val="left" w:pos="598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краю р/с 4070381030000100000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БИК 045773001УФК по Пер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 Пермь, ул. Петропавловская, 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кладовщика 246-62-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бухгалтерии 236-77-68</w:t>
            </w:r>
          </w:p>
          <w:p>
            <w:pPr>
              <w:pStyle w:val="Normal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mdou</w:t>
            </w:r>
            <w:r>
              <w:rPr>
                <w:b/>
              </w:rPr>
              <w:t>268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_______________(______________________________)</w:t>
      </w:r>
      <w:r>
        <w:rPr/>
        <w:t xml:space="preserve">             _____________(</w:t>
      </w:r>
      <w:r>
        <w:rPr>
          <w:b/>
        </w:rPr>
        <w:t>АСТАНАЕВА ЮЛИЯ АЛЕКСЕЕВНА)</w:t>
      </w:r>
    </w:p>
    <w:p>
      <w:pPr>
        <w:pStyle w:val="Normal"/>
        <w:rPr/>
      </w:pPr>
      <w:r>
        <w:rPr/>
        <w:t xml:space="preserve">                     </w:t>
      </w:r>
      <w:r>
        <w:rPr>
          <w:sz w:val="16"/>
          <w:szCs w:val="16"/>
        </w:rPr>
        <w:t>подпись                                                                                                                    подпись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М.П.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567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3:00Z</dcterms:created>
  <dc:creator>ЮРИЙ ЮРЬЕВИЧ</dc:creator>
  <dc:description/>
  <cp:keywords/>
  <dc:language>en-US</dc:language>
  <cp:lastModifiedBy>Admin</cp:lastModifiedBy>
  <cp:lastPrinted>2011-09-21T16:20:00Z</cp:lastPrinted>
  <dcterms:modified xsi:type="dcterms:W3CDTF">2011-09-21T10:23:00Z</dcterms:modified>
  <cp:revision>2</cp:revision>
  <dc:subject/>
  <dc:title>ДОГОВОР ПОСТАВКИ ПРОДУКТОВ ПИТАНИЯ  </dc:title>
</cp:coreProperties>
</file>