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100001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27 сент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молока и молочных продуктов для муниципаль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"Детский сад № 418" г.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молока и молочных продуктов для муниципаль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464 619,60 (четыреста шестьдесят четыре тысячи шестьсот девят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1000012 от 15.09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7.09.2011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–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Замараева Тамара Геннадьевна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Толмачева,17-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Пермь,ул.25 Октября, д.38 кв.29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006257, КПП 000000000 Индивидуальный предприниматель Замараева Тамара Геннадьевна. (Адрес: 614068, г. Пермь, ул. Толмачева,17-18).</w:t>
        <w:br/>
        <w:t>Предложение о цене контракта: 392 248,10 (триста девяносто две тысячи двести сорок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1</w:t>
        <w:br/>
        <w:t>ИНН 590401368314, КПП 000000000 Индивидуальный предприниматель «Спирин Валерий Петрович» (Адрес: 614000 г.Пермь,ул.25 Октября, д.38 кв.29).</w:t>
        <w:br/>
        <w:t>Предложение о цене контракта: 392 640,00 (триста девяносто две тысячи четыреста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71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2.09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7.09.2011 №03563000618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и молочных продук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4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3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7.09.2011 №03563000618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и молочных продук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10 107,27 (двести десять тысяч сто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амараева Тамара Геннадьевна , ИНН 5904006257, КПП 000000000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Толмачева,17-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ч.4 ст.22 закона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, ИНН 590800402373, КПП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й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Пермь,ул.25 Октября, д.38 кв.29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й.</w:t>
              <w:br/>
              <w:t>Сведения о включенных или не включенных расходах в цену товара, работы, услуги: п. 5 ч.4 ст. 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7.09.2011 №03563000618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и молочных продук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06257, КПП 000000000 , Индивидуальный предприниматель Замараева Тамара Геннадьевна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0402373, КПП , Индивидуальный предприниматель ИП Спесивый А.И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2.09.2011 №03563000618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олока и молочных продук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Замараева Т.Г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2 248,1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5 50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2 46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53:00Z</dcterms:created>
  <dc:creator>Admin</dc:creator>
  <dc:description/>
  <cp:keywords/>
  <dc:language>en-US</dc:language>
  <cp:lastModifiedBy>Admin</cp:lastModifiedBy>
  <dcterms:modified xsi:type="dcterms:W3CDTF">2011-09-27T07:36:00Z</dcterms:modified>
  <cp:revision>6</cp:revision>
  <dc:subject/>
  <dc:title/>
</cp:coreProperties>
</file>