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1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7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овощей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овощей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272 085,93 (двести семьдесят две тысячи восем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13 от 15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7.09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 г.Пермь,ул Голева,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Ваганов А.С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Касимов А.В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Екатерининская,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"Спирин Валерий Петрович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Дельта-Оме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Даньшина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ерешеин Александр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2</w:t>
        <w:br/>
        <w:t>ИНН 590401368314, КПП 000000000 Индивидуальный предприниматель "Спирин Валерий Петрович" (Адрес: 614000, г. Пермь, улица 25 лет Октября д.38, кв.29).</w:t>
        <w:br/>
        <w:t>Предложение о цене контракта: 127 288,00 (сто двадцать семь тысяч двести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800402373, КПП Индивидуальный предприниматель ИП Спесивый А.И. (Адрес: 614023, г. ПЕрмь, ул. Запольская 18).</w:t>
        <w:br/>
        <w:t>Предложение о цене контракта: 150 969,00 (сто пятьдесят тысяч девятьсот шес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7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7.09.2011 №03563000618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7.09.2011 №03563000618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72 085,93 (двести семьдесят две тысячи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65"/>
        <w:gridCol w:w="28"/>
        <w:gridCol w:w="456"/>
        <w:gridCol w:w="198"/>
      </w:tblGrid>
      <w:tr>
        <w:trPr/>
        <w:tc>
          <w:tcPr>
            <w:tcW w:w="8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ем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 г.Пермь,ул Голева,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Ваганов А.С. , ИНН 59084837055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Касимов А.В. , ИНН 59020055013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Екатерининская,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 , ИНН 59040136831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Дельта-Омега" , ИНН 590308453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Даньшина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ерешеин Александр Юрьевич , ИНН 5904161401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 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ст. 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7.09.2011 №03563000618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48370553, КПП , Индивидуальный предприниматель ИП Ваганов А.С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КПП , 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00550130, КПП , Индивидуальный предприниматель ИП Касимов А.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14, КПП 000000000, Индивидуальный предприниматель "Спирин Валерий Петр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4530, КПП 590301001, Общество с ограниченной ответственностью ООО "Дельта-Ом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61401, КПП 000000000, 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7.09.2011 №03563000618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овощей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 51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Ваганов А.С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96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Касимов А.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 64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28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Дельта-Ом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40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 8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56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3:00Z</dcterms:created>
  <dc:creator>Admin</dc:creator>
  <dc:description/>
  <cp:keywords/>
  <dc:language>en-US</dc:language>
  <cp:lastModifiedBy>Admin</cp:lastModifiedBy>
  <dcterms:modified xsi:type="dcterms:W3CDTF">2011-09-27T07:47:00Z</dcterms:modified>
  <cp:revision>6</cp:revision>
  <dc:subject/>
  <dc:title/>
</cp:coreProperties>
</file>