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Протокол №0356300061811000014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27 сентябр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ос котировок на поставку мясных полуфабрикатов для муниципального дошкольного образовательного учреждения "Детский сад №418" г. Перми; </w:t>
      </w:r>
      <w:r>
        <w:rPr>
          <w:rFonts w:cs="Times New Roman" w:ascii="Times New Roman" w:hAnsi="Times New Roman"/>
          <w:b/>
          <w:bCs/>
          <w:sz w:val="24"/>
          <w:szCs w:val="24"/>
        </w:rPr>
        <w:t>способ размещения заказа - Запрос котиро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дошкольное образовательное учреждение "Детский сад № 418" г.Перми (ИНН 5904081919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прос котировок на поставку мясных полуфабрикатов для муниципального дошкольного образовательного учреждения "Детский сад №418" г. Перми» </w:t>
        <w:br/>
        <w:t>Начальная (максимальная) цена контракта (с указанием валюты): 498 405,60 (четыреста девяносто восемь тысяч четыреста п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котировок было размещено на официальном сайте www.zakupki.gov.ru (извещение №0356300061811000014 от 15.09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 комиссии: </w:t>
      </w:r>
      <w:r>
        <w:rPr>
          <w:rFonts w:cs="Times New Roman" w:ascii="Times New Roman" w:hAnsi="Times New Roman"/>
          <w:sz w:val="24"/>
          <w:szCs w:val="24"/>
        </w:rPr>
        <w:br/>
        <w:t>Заридзе Наталь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м. председателя комиссии: </w:t>
      </w:r>
      <w:r>
        <w:rPr>
          <w:rFonts w:cs="Times New Roman" w:ascii="Times New Roman" w:hAnsi="Times New Roman"/>
          <w:sz w:val="24"/>
          <w:szCs w:val="24"/>
        </w:rPr>
        <w:br/>
        <w:t>Пермякова Ирина Никола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лен комиссии: </w:t>
      </w:r>
      <w:r>
        <w:rPr>
          <w:rFonts w:cs="Times New Roman" w:ascii="Times New Roman" w:hAnsi="Times New Roman"/>
          <w:sz w:val="24"/>
          <w:szCs w:val="24"/>
        </w:rPr>
        <w:br/>
        <w:t>Савельева Ольг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кретарь: </w:t>
      </w:r>
      <w:r>
        <w:rPr>
          <w:rFonts w:cs="Times New Roman" w:ascii="Times New Roman" w:hAnsi="Times New Roman"/>
          <w:sz w:val="24"/>
          <w:szCs w:val="24"/>
        </w:rPr>
        <w:br/>
        <w:t>Ширинкина Ольга Владими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олномоченный член комиссии: </w:t>
      </w:r>
      <w:r>
        <w:rPr>
          <w:rFonts w:cs="Times New Roman" w:ascii="Times New Roman" w:hAnsi="Times New Roman"/>
          <w:sz w:val="24"/>
          <w:szCs w:val="24"/>
        </w:rPr>
        <w:br/>
        <w:t>Маринкина Анна Андрее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рассмотрения и оценки котировочных заявок проведена 27.09.2011 по адресу: Российская Федерация, 614025, Пермский край, Пермь г, Нейвинская, 10а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Перешеин Александр Юрь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Манго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бедителем в проведении запроса котировок определен участник размещения заказа с номером заявки №7</w:t>
        <w:br/>
        <w:t>ИНН 5904025135, КПП 590401001 Общество с ограниченной ответственностью Манго (Адрес: 614064, г. Пермь, ул. Чкалова 22).</w:t>
        <w:br/>
        <w:t>Предложение о цене контракта: 361 032,00 (триста шестьдесят одна тысяча тридцать два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5904161401, КПП 000000000 Индивидуальный предприниматель Перешеин Александр Юрьевич (Адрес: г. Пермь, ул. Елькина 49-172).</w:t>
        <w:br/>
        <w:t>Предложение о цене контракта: 383 040,00 (триста восемьдесят три тысячи сорок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МДОУ "Детский сад № 418" г.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7.09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токолу рассмотрения и оценки котировочных заявокот 27.09.2011 №03563000618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ясных полуфабрика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2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токолу рассмотрения и оценки котировочных заявокот 27.09.2011 №03563000618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ясных полуфабрика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Начальная (максимальная) цена контракта (с указанием валюты): 498 405,60 (четыреста девяносто восемь тысяч четыреста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и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й предприниматель ИП Спесивый А.И. , ИНН 590800402373, КПП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3, г. ПЕрмь, ул. Запольская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Перешеин Александр Юрьевич , ИНН 5904161401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4, г. Пермь, ул. Чкалова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Протоколу рассмотрения и оценки котировочных заявокот 27.09.2011 №03563000618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ясных полуфабрика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800402373, КПП , Индивидуальный предприниматель ИП Спесивый А.И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161401, КПП 000000000, Индивидуальный предприниматель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4025135, КПП 590401001, Общество с ограниченной ответственностью Манго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4 к Протоколу рассмотрения и оценки котировочных заявокот 27.09.2011 №0356300061811000014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Запрос котировок на поставку мясных полуфабрикатов для муниципального дошкольного образовательного учреждения "Детский сад №418" г. Пер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ИП Спесивый А.И.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3 2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 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3 04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анго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1 03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3:53:00Z</dcterms:created>
  <dc:creator>Admin</dc:creator>
  <dc:description/>
  <cp:keywords/>
  <dc:language>en-US</dc:language>
  <cp:lastModifiedBy>Admin</cp:lastModifiedBy>
  <dcterms:modified xsi:type="dcterms:W3CDTF">2011-09-27T04:00:00Z</dcterms:modified>
  <cp:revision>4</cp:revision>
  <dc:subject/>
  <dc:title/>
</cp:coreProperties>
</file>