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сентября 2011 года № 28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гипсовых повяз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гипсовые повязки – 2930 шту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3,0±0,2 м, ширина 20±0,5 см; время образования устойчивой формы 5-10 минут. Диапазон поверхностной плотности 385-660гр/м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 068,20 (Девяносто тысяч шестьдесят восемь рублей, 2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на основании коммерческих предложений поставщи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 87900,00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вщик №2 – 107824,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ставщик №3 – 74480,60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ок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______________________                                                        Е.А. 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9-13T17:00:00Z</cp:lastPrinted>
  <dcterms:modified xsi:type="dcterms:W3CDTF">2011-09-26T05:58:00Z</dcterms:modified>
  <cp:revision>50</cp:revision>
  <dc:subject/>
  <dc:title>ИЗВЕЩЕНИЕ № __ от «___» __________ 200 _ года </dc:title>
</cp:coreProperties>
</file>