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К-28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гипсовых повяз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________________________________, действующего на основании ________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 медицинские гипсовые повяз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8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9-26T05:57:00Z</dcterms:modified>
  <cp:revision>35</cp:revision>
  <dc:subject/>
  <dc:title>Приложение 3</dc:title>
</cp:coreProperties>
</file>