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5ЭА от «27» сентябр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szCs w:val="24"/>
        </w:rPr>
        <w:t>на право заключения гражданско-правового договора на поставку лекарственных средств (алфлутоп) для Муниципального учреждения здравоохран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лекарственных средств (алфлутоп)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уйбышева, 111, ул. Муромская 24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 364,16 (Сто десять тысяч триста шестьдесят четыре рубля, 16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октяб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октября 2011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0» октябр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главного врача МУЗ «ГКП №5»                       _____________                           Е.А. Оленева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09-26T12:32:00Z</cp:lastPrinted>
  <dcterms:modified xsi:type="dcterms:W3CDTF">2011-09-26T08:22:00Z</dcterms:modified>
  <cp:revision>16</cp:revision>
  <dc:subject/>
  <dc:title>ИЗВЕЩЕНИЕ от 21 февраля 2011 года №3ЭА</dc:title>
</cp:coreProperties>
</file>