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сен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 (алфлутоп)</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алфлутоп)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10 364,16 (Сто десять тысяч триста шестьдесят четыре рубля, 16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Начальная максимальная цена договора сформирована на основании коммерческих предложений поставщи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1 – 106808,6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2 – 107163,8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вщик №3 – 11712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5518 руб. 21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 октября 2011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флутоп</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в ампулах по 1 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6</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алфлутоп)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Муромская 24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 xml:space="preserve">5.2. Поставка товара производится партиями. Поставка первой партии в объеме 30% от общего количества товара осуществляется в течение 5 (пяти) рабочих дней с момента подписания сторонами Договора, далее не позднее 5 (пяти) рабочих дней с даты подачи заявки Заказчиком.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shd w:fill="FFFFFF" w:val="clear"/>
        <w:tabs>
          <w:tab w:val="clear" w:pos="708"/>
          <w:tab w:val="left" w:pos="0" w:leader="none"/>
        </w:tabs>
        <w:ind w:left="-360" w:right="-104" w:hanging="0"/>
        <w:jc w:val="both"/>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9-26T12:48:00Z</cp:lastPrinted>
  <dcterms:modified xsi:type="dcterms:W3CDTF">2011-09-26T06:54:00Z</dcterms:modified>
  <cp:revision>23</cp:revision>
  <dc:subject/>
  <dc:title>СОГЛАСОВАНО</dc:title>
</cp:coreProperties>
</file>