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111000016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ольпоскопа с видеосистемой и программным обеспечением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3"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Серпуховская, д.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Серпуховская, д.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Серпуховская, д.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esgp3@rambler.ru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патина Галина Арсент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ольпоскопа с видеосистемой и программным обеспечением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6 000,00 Российский рубль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се расходы, в т.ч. расходы на транспортиров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231 Приборы эндоскопические и увеличительные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Серпуховская, д.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45 (сорока пяти) календарных дней после подписания контракта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будет произведена путем перечисления денежных средств на расчетный счет Поставщика в течение 45 (сорока пяти) банковских дней после получения оформленных должным образом документов: - товарно-транспортных накладных с указанием даты поставки товара и с отметкой материально-ответственного лица Заказчика; - счёта-фактуры на поставленный товар; - акта сдачи-приемки товара; - акта ввода оборудования в эксплуатацию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, полученные по родовым сертификатам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Серпуховская, 11А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9.2011 15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0.2011 17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1"/>
        <w:gridCol w:w="4075"/>
      </w:tblGrid>
      <w:tr>
        <w:trPr/>
        <w:tc>
          <w:tcPr>
            <w:tcW w:w="59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.09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П № 3»                                                                       Ю.Б. Власова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6:19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1-09-27T15:34:00Z</cp:lastPrinted>
  <dcterms:modified xsi:type="dcterms:W3CDTF">2011-09-27T09:34:00Z</dcterms:modified>
  <cp:revision>4</cp:revision>
  <dc:subject/>
  <dc:title>Извещение</dc:title>
</cp:coreProperties>
</file>