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2011 года  № 0356300051111000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кольпоскопа с видеосистемой и программным обесп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бочее расстоя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</w:t>
            </w:r>
            <w:r>
              <w:rPr>
                <w:lang w:val="en-US"/>
              </w:rPr>
              <w:t xml:space="preserve"> 250</w:t>
            </w:r>
            <w:r>
              <w:rPr/>
              <w:t xml:space="preserve">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Увеличе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6</w:t>
            </w:r>
            <w:r>
              <w:rPr/>
              <w:t xml:space="preserve">, </w:t>
            </w:r>
            <w:r>
              <w:rPr>
                <w:lang w:val="en-US"/>
              </w:rPr>
              <w:t>10</w:t>
            </w:r>
            <w:r>
              <w:rPr/>
              <w:t>, 1</w:t>
            </w:r>
            <w:r>
              <w:rPr>
                <w:lang w:val="en-US"/>
              </w:rPr>
              <w:t>6</w:t>
            </w:r>
            <w:r>
              <w:rPr/>
              <w:t>, 25 кра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ле зр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6, 35, 22, 14, 9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оптрийная подвижка окуляров, в диапазон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+5...−5 дпт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Диапазон регулирования межзрачкового расстояния,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56 – 74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гол между оптической осью объектива и окуляра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45 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не-зеленый фильтр  для  визуализации кровеносных сосуд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ветодиодный (</w:t>
            </w:r>
            <w:r>
              <w:rPr>
                <w:lang w:val="en-US"/>
              </w:rPr>
              <w:t xml:space="preserve">LED) </w:t>
            </w:r>
            <w:r>
              <w:rPr/>
              <w:t>источник све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ксимальная освещенность в предметной плоск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5 000 л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сурс работы светодиод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50 000 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ип штатива – напольный с пружинно-уравновешанным пантографическим рычагом с ручкой регулировки равновес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учка  для одновременного торможения осей вращения  блока питания и пантографического рычага («ручка быстрой  фиксации штатива»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гулировка высоты, в диапазон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000 – 125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ксимальная мощность потребл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15 В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с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32 к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Эксплуатационная документация на русском язы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еоинструкция по монтажу и эксплуатации приб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видеосистем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еосистема должна быть встроена в головку кольпоскопа и не должна мешать стереоскопическому режиму наблю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еосистема должна передавать изображение на экран монитора полностью соответствующее видимому через окуляры кольпоскоп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ичие кнопки видеосъемки на головке кольпоскоп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Разрешение фотоснимка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6"/>
              <w:jc w:val="center"/>
              <w:rPr/>
            </w:pPr>
            <w:r>
              <w:rPr/>
              <w:t>1600 × 1200 пикселе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дключение к компьютеру через USB пор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еосистема должна быть оснащена программным обеспечение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Активный кабель </w:t>
            </w:r>
            <w:r>
              <w:rPr>
                <w:lang w:val="en-US"/>
              </w:rPr>
              <w:t>USB</w:t>
            </w:r>
            <w:r>
              <w:rPr/>
              <w:t xml:space="preserve"> длиной не менее 10 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левизионный кабель длиной не менее 10 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ости программного обеспеч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ирование базы данных с кольпоскопическими снимками   пациентов и наличием поисковой систе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работать нескольким врачам под личными паролями со своими архивами и индивидуальными настройка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ирование отчетов по результатам диагностики  на русском, украинском и английском язы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ьпоскопический атлас, состоящие из не менее 180 классических снимк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создания собственного кольпоскопического атла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имскоая 1991 г. и Барселонская 2003 г. классифика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матизированная система статистики по заболевания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поиск пациенток по диагнозу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определять и фиксировать на снимке линейные  размеры и площадь пораженных участков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отображать на снимке гинекологическую сетку, сноски и текс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муниципального контрак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0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врач МУЗ «ГП № 3»</w:t>
        <w:tab/>
        <w:tab/>
        <w:tab/>
        <w:t xml:space="preserve">                                                                Ю.Б. Влас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ческий отдел ГП №3</cp:lastModifiedBy>
  <cp:lastPrinted>2011-07-13T10:38:00Z</cp:lastPrinted>
  <dcterms:modified xsi:type="dcterms:W3CDTF">2011-09-27T06:46:00Z</dcterms:modified>
  <cp:revision>60</cp:revision>
  <dc:subject/>
  <dc:title/>
</cp:coreProperties>
</file>