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бактериологических, серологических, паразитологических лабораторных исследо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бактериологических, серологических, паразитологических лабораторных исследований» </w:t>
        <w:br/>
        <w:t>Начальная (максимальная) цена контракта (с указанием валюты): 165 982,00 (сто шестьдесят пять тысяч девятьсот восемьдесят два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3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рокопова Ларис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опатина Галина Арсент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4 (четыре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ораторные технологи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алтурина, 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106051, КПП 590601001 Общество с ограниченной ответственностью "Лабораторные технологи" (Адрес: г. Пермь, ул. Халтурина, 8б).</w:t>
        <w:br/>
        <w:t>Предложение о цене контракта: 165 728,60 (сто шестьдесят пять тысяч семьсот двадцать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164888, КПП 590201001 Общество с ограниченной ответственностью "ПРО-МЕД" (Адрес: 614000, Пермский край, г. Пермь, Серпуховская, 11А).</w:t>
        <w:br/>
        <w:t>Предложение о цене контракта: 165 980,00 (сто шестьдесят пять тысяч девятьсот восем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Прокопова Лариса Владимир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Бурылова Алевтина Иван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Лопатина Галина Арсент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0511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7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0511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5 982,00 (сто шестьдесят пять тысяч девятьсот восемьдесят дв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, ИНН 5902164888, КПП 5902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ораторные технологи", ИНН 5906106051, КПП 5906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Халтурина, 8б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роведение бактериологических, серологических, паразитологических лабораторных исследований </w:t>
              <w:br/>
              <w:t>Сведения о включенных или не включенных расходах в цену товара, работы, услуги: В цену оказываемых услуг включены все расходы, в т.ч. налоги, сборы и другие обязательные платежи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0511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106051, КПП 590601001, Общество с ограниченной ответственностью "Лабораторные технолог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05111100001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роведение бактериологических, серологических, паразитологических лабораторных исследований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98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ораторные технологи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728,6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0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9-27T09:38:00Z</dcterms:modified>
  <cp:revision>5</cp:revision>
  <dc:subject/>
  <dc:title>Протокол №0356300051111000002-1</dc:title>
</cp:coreProperties>
</file>