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111100001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27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анализатора допплеровского сердечно-сосудистой деятельности матери и плода, малогабаритного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поликлиника № 3" (ИНН 5904179093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анализатора допплеровского сердечно-сосудистой деятельности матери и плода, малогабаритного » </w:t>
        <w:br/>
        <w:t>Начальная (максимальная) цена контракта (с указанием валюты): 52 000,00 (пятьдесят две тысяч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1111000014 от 19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рокопова Ларис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рылова Алевт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опатина Галина Арсент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Картамышева Наталья Николае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7.09.2011 по адресу: г. Пермь, ул. Серпуховская, 11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60"/>
        <w:gridCol w:w="3225"/>
        <w:gridCol w:w="4306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Диалог" 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38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дуниверсал-М" 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 Пермь, ул. Куйбышева, 130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057056, КПП 590401001 Общество с ограниченной ответственностью "Медуниверсал-М" (Адрес: 614094, г. Пермь, ул. Челюскинцев, 13).</w:t>
        <w:br/>
        <w:t>Предложение о цене контракта: 51 800,00 (пятьдесят одна тысяча восем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128250, КПП 590401001 Общество с ограниченной ответственностью "Диалог" (Адрес: 614000, г. Пермь, ул. 25 Октября, 38).</w:t>
        <w:br/>
        <w:t>Предложение о цене контракта: 52 000,00 (пятьдесят две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/Прокопова Лариса Владимировна/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/Бурылова Алевтина Ивановна/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/Лопатина Галина Арсентьевна/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/Картамышева Наталья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П № 3"</w:t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71"/>
            </w:tblGrid>
            <w:tr>
              <w:trPr/>
              <w:tc>
                <w:tcPr>
                  <w:tcW w:w="807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07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7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7.09.2011 №03563000511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анализатора допплеровского сердечно-сосудистой деятельности матери и плода, малогабаритного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206"/>
        <w:gridCol w:w="2207"/>
        <w:gridCol w:w="2974"/>
        <w:gridCol w:w="2989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1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5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1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5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7.09.2011 №03563000511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анализатора допплеровского сердечно-сосудистой деятельности матери и плода, малогабаритного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52 000,00 (пятьдесят две тысяч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436"/>
        <w:gridCol w:w="33"/>
        <w:gridCol w:w="473"/>
        <w:gridCol w:w="236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60"/>
        <w:gridCol w:w="3225"/>
        <w:gridCol w:w="4306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иалог" , ИНН 5904128250, КПП 590401001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38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анализатора допплеровского сердечно-сосудистой деятельности матери и плода, малогабаритного </w:t>
              <w:br/>
              <w:t>Сведения о включенных или не включенных расходах в цену товара, работы, услуги: Цена включает все расходы, в т.ч. расходы на транспортиро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универсал-М" , ИНН 5904057056, КПП 590401001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 Пермь, ул. Куйбышева, 130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анализатора допплеровского сердечно-сосудистой деятельности матери и плода, малогабаритного </w:t>
              <w:br/>
              <w:t>Сведения о включенных или не включенных расходах в цену товара, работы, услуги: Цена включает все расходы, в т.ч. расходы на транспортиров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7.09.2011 №03563000511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анализатора допплеровского сердечно-сосудистой деятельности матери и плода, малогабаритного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60"/>
        <w:gridCol w:w="3225"/>
        <w:gridCol w:w="4306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8250, КПП 590401001, Общество с ограниченной ответственностью "Диалог"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57056, КПП 590401001, Общество с ограниченной ответственностью "Медуниверсал-М"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7.09.2011 №03563000511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анализатора допплеровского сердечно-сосудистой деятельности матери и плода, малогабаритного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60"/>
        <w:gridCol w:w="3225"/>
        <w:gridCol w:w="4306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иалог"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000,00 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универсал-М"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800,00 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3:51:00Z</dcterms:created>
  <dc:creator>Экономический отдел ГП №3</dc:creator>
  <dc:description/>
  <cp:keywords/>
  <dc:language>en-US</dc:language>
  <cp:lastModifiedBy>Экономический отдел ГП №3</cp:lastModifiedBy>
  <dcterms:modified xsi:type="dcterms:W3CDTF">2011-09-27T09:49:00Z</dcterms:modified>
  <cp:revision>3</cp:revision>
  <dc:subject/>
  <dc:title/>
</cp:coreProperties>
</file>