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t xml:space="preserve">27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трипового иммуноферментного анализатор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трипового иммуноферментного анализатора » </w:t>
        <w:br/>
        <w:t>Начальная (максимальная) цена контракта (с указанием валюты): 96 000,00 (девяносто шесть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15 от 19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9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универсал-М"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57056, КПП 590401001 Общество с ограниченной ответственностью "Медуниверсал-М" (Адрес: 614094, г. Пермь, ул. Челюскинцев, 13).</w:t>
        <w:br/>
        <w:t>Предложение о цене контракта: 95 700,00 (девяносто пять тысяч 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8250, КПП 590401001 Общество с ограниченной ответственностью "Диалог" (Адрес: 614000, г. Пермь, ул. 25 Октября, 38).</w:t>
        <w:br/>
        <w:t>Предложение о цене контракта: 96 000,00 (девяносто шес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Прокопова Лариса Владимир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урылова Алевтина Иван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Лопатина Галина Арсентье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1"/>
            </w:tblGrid>
            <w:tr>
              <w:trPr/>
              <w:tc>
                <w:tcPr>
                  <w:tcW w:w="78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0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9.2011 №03563000511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трипового иммуноферментного анализатор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29"/>
        <w:gridCol w:w="2130"/>
        <w:gridCol w:w="2871"/>
        <w:gridCol w:w="288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7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1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58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9.2011 №03563000511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трипового иммуноферментного анализатор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6 000,00 (девяносто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421"/>
        <w:gridCol w:w="32"/>
        <w:gridCol w:w="457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 , ИНН 5904128250, КПП 590401001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стрипового иммуноферментного анализатора 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 , ИНН 5904057056, КПП 590401001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стрипового иммуноферментного анализатора 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9.2011 №03563000511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трипового иммуноферментного анализатор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50, КПП 590401001, Общество с ограниченной ответственностью "Диалог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7056, КПП 590401001, Общество с ограниченной ответственностью "Медуниверсал-М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9.2011 №03563000511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стрипового иммуноферментного анализатор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000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700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51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9-27T09:59:00Z</dcterms:modified>
  <cp:revision>3</cp:revision>
  <dc:subject/>
  <dc:title/>
</cp:coreProperties>
</file>