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83 от «27» сентябр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ражданско-правового договора на оказание услуг по осуществлен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абораторных исследований 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предыдущего договора № 120/07/11  от 01.07.11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29"/>
        <w:gridCol w:w="1421"/>
        <w:gridCol w:w="1701"/>
        <w:gridCol w:w="1808"/>
      </w:tblGrid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№ 120/07/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исслед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ала на яйца глист и простейш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 800,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коб на энтеробио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500,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следование кала на скрытую кров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300,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рологическое исследование кал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000,00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 60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1-09-20T11:47:00Z</cp:lastPrinted>
  <dcterms:modified xsi:type="dcterms:W3CDTF">2011-09-26T05:00:00Z</dcterms:modified>
  <cp:revision>25</cp:revision>
  <dc:subject/>
  <dc:title/>
</cp:coreProperties>
</file>