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Т «27» СЕНТЯБРЯ 2011 ГОДА № 83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существлению лабораторных исследований для МУЗ «ГКП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5630006271100016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существлению лабораторных исследований для М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существлению лабораторных исследований для МУЗ «ГКП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4 6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лабораторные исследования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400 Лабораторные анализы, предоставляемые в поликлини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договора по 31.01.2012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 xml:space="preserve">Оплата за услуги производится безналичным перечислением денежных средств, в срок до 31.03.2012 после получения надлежащим образом оформленных документов: акта оказанных услуг, счета, счет-фактуры, реестр к сче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 0902 4719902 001 22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редпринимательской и иной, приносящей доход деятельности, ОМС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опер4</cp:lastModifiedBy>
  <cp:lastPrinted>2011-09-26T13:42:00Z</cp:lastPrinted>
  <dcterms:modified xsi:type="dcterms:W3CDTF">2011-09-27T10:16:00Z</dcterms:modified>
  <cp:revision>19</cp:revision>
  <dc:subject/>
  <dc:title>Котировка</dc:title>
</cp:coreProperties>
</file>