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«26» сентября 2011 г. №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проведение лабораторных исследований 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предыдущего договора № 1-1/01/11 от 11.01.11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900"/>
        <w:gridCol w:w="900"/>
        <w:gridCol w:w="180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 №  1-1/ 01 /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кция связывания комплемента (РСК) для определения антител к возбудителю сифилиса с кардиолипиновым и трепонемным антигенами (реакция Вассерма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кция микропреципитации  для определения антител в сыворотке (микрореакция) качественный мет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исследований  ИФА для определения IgG, IgM, IgA, суммарных антител к антигенам (одно определени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исследований  реакции пассивной гемаглютинации (РПГА) для определения антител к возбудителю сифили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исследований  реакции иммунофлюоресценции на сифилис (РИФ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88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9-20T10:43:00Z</cp:lastPrinted>
  <dcterms:modified xsi:type="dcterms:W3CDTF">2011-09-26T04:00:00Z</dcterms:modified>
  <cp:revision>23</cp:revision>
  <dc:subject/>
  <dc:title/>
</cp:coreProperties>
</file>