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27» сентября 2011 года № 84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едоставление услуги по проведению лабораторных исследований</w:t>
      </w:r>
      <w:r>
        <w:rPr>
          <w:b/>
          <w:bCs/>
        </w:rPr>
        <w:t xml:space="preserve"> </w:t>
      </w:r>
      <w:r>
        <w:rPr>
          <w:b/>
        </w:rPr>
        <w:t>для МУЗ «Городская клиническая поликлиника № 4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5630006271100015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проведению лабораторных исследов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шунова Пол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проведению лабораторных исследов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88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все расходы связанные с проведением лабораторных исследований, страхование, уплату таможенных пошлин, налоги, сборы и другие обязательные платеж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400 Лабораторные анализы, предоставляемые в поликлиника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договора по 31.01.2012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будет произведена до «31» марта 2012 года, при наличии финансирования, безналичным перечислением денежных средств по факту оказания услуг после предоставления Поставщиком оформленных и подписанных в установленном порядке счета, счет - фактуры, акта оказанных услуг, реестра к сче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– Приложение №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- Приложение № 4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jc w:val="left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опер4</cp:lastModifiedBy>
  <cp:lastPrinted>2011-09-15T10:51:00Z</cp:lastPrinted>
  <dcterms:modified xsi:type="dcterms:W3CDTF">2011-09-27T10:17:00Z</dcterms:modified>
  <cp:revision>87</cp:revision>
  <dc:subject/>
  <dc:title>Котировка</dc:title>
</cp:coreProperties>
</file>