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10001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апитальному ремонту ул. Малкова от шоссе Космонавтов до ул. Энгельс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апитальному ремонту ул. Малкова от шоссе Космонавтов до ул. Энгельс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6 325 73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40 Устройство дорожных оснований и покрытий [4540361] - [4540385]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937"/>
        <w:gridCol w:w="6418"/>
      </w:tblGrid>
      <w:tr>
        <w:trPr/>
        <w:tc>
          <w:tcPr>
            <w:tcW w:w="29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6418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"Пермблагоустройство"</w:t>
            </w:r>
          </w:p>
        </w:tc>
        <w:tc>
          <w:tcPr>
            <w:tcW w:w="64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418"/>
            </w:tblGrid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Ленина, 25, -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Ленина, 25, -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16 325 735,00 Российский рубль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Согласно локальных ресурсных сметных расчетов (Приложение № 2 к документации об открытом аукционе в электронной форме, Приложение № 2 к договору)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йская Федерация, 614000, Пермский край, Пермь г, Ленина, 25, -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Начало выполнения работ: со дня заключения договора. Окончание выполнения работ: 15 октября 2012 года.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5 816 286,75 Российский рубль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34 897 720,5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44018111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10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10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10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9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1:24:00Z</dcterms:created>
  <dc:creator>Чайко Ольга Михайловна</dc:creator>
  <dc:description/>
  <cp:keywords/>
  <dc:language>en-US</dc:language>
  <cp:lastModifiedBy>ump22</cp:lastModifiedBy>
  <cp:lastPrinted>2011-09-27T10:55:00Z</cp:lastPrinted>
  <dcterms:modified xsi:type="dcterms:W3CDTF">2011-09-27T11:24:00Z</dcterms:modified>
  <cp:revision>2</cp:revision>
  <dc:subject/>
  <dc:title/>
</cp:coreProperties>
</file>