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ул. Малкова от шоссе Космонавтов до ул. Энгельса</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ул. Малкова от шоссе Космонавтов до ул. Энгельс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16 325 735 (сто шестнадцать миллионов триста двадцать пять тысяч семьсот тридцать пять)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ресурсные сметные расчеты (Приложение № 2 к документации об  открытом аукционе в электронной форме, Приложение № 2 к договор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х ресурсных сметных расчетов (Приложение № 2 к документации об  открытом аукционе в электронной форме, Приложение № 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color w:val="FF0000"/>
                <w:sz w:val="24"/>
                <w:szCs w:val="24"/>
              </w:rPr>
            </w:pPr>
            <w:r>
              <w:rPr>
                <w:sz w:val="24"/>
                <w:szCs w:val="24"/>
              </w:rPr>
              <w:t>2)техническим заданием (Приложение № 11 к договору), локальными ресурсными сметными расчетами стоимости работ (Приложение № 2 к документации об  открытом аукционе в электронной форме, Приложение № 2 к договору), проектно-сметной документацией (Приложение № 4 к документации об открытом аукционе в электронной форме);</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договору;</w:t>
            </w:r>
          </w:p>
          <w:p>
            <w:pPr>
              <w:pStyle w:val="Normal"/>
              <w:jc w:val="both"/>
              <w:rPr>
                <w:sz w:val="24"/>
                <w:szCs w:val="24"/>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3 к документации об открытом аукционе в электронной форме).</w:t>
            </w:r>
          </w:p>
          <w:p>
            <w:pPr>
              <w:pStyle w:val="Normal"/>
              <w:jc w:val="both"/>
              <w:rPr>
                <w:sz w:val="24"/>
                <w:szCs w:val="24"/>
              </w:rPr>
            </w:pPr>
            <w:r>
              <w:rPr>
                <w:sz w:val="24"/>
                <w:szCs w:val="24"/>
              </w:rPr>
              <w:t>В случае, если в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Установлены локальными ресурсными сметными расчетами (Приложение № 2 к документации об открытом аукционе в электронной форме, Приложение № 1 к договор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Место выполнения работ: </w:t>
            </w:r>
          </w:p>
          <w:p>
            <w:pPr>
              <w:pStyle w:val="Normal"/>
              <w:jc w:val="both"/>
              <w:rPr>
                <w:sz w:val="24"/>
                <w:szCs w:val="24"/>
              </w:rPr>
            </w:pPr>
            <w:r>
              <w:rPr>
                <w:sz w:val="24"/>
                <w:szCs w:val="24"/>
              </w:rPr>
              <w:t>г. Пермь, ул. Малкова от шоссе Космонавтов до ул. Энгельс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2"/>
              </w:rPr>
              <w:t xml:space="preserve">Начало выполнения работ: со дня заключения </w:t>
            </w:r>
            <w:r>
              <w:rPr>
                <w:sz w:val="24"/>
                <w:szCs w:val="24"/>
              </w:rPr>
              <w:t>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15 окт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Normal"/>
              <w:jc w:val="both"/>
              <w:rPr>
                <w:sz w:val="24"/>
                <w:szCs w:val="24"/>
              </w:rPr>
            </w:pPr>
            <w:r>
              <w:rPr>
                <w:sz w:val="24"/>
                <w:szCs w:val="24"/>
              </w:rPr>
              <w:t>Оплата работ осуществляется в соответствии с разделом 3 Договора</w:t>
            </w:r>
            <w:r>
              <w:rPr/>
              <w:t xml:space="preserve"> (</w:t>
            </w:r>
            <w:r>
              <w:rPr>
                <w:sz w:val="24"/>
                <w:szCs w:val="24"/>
              </w:rPr>
              <w:t>Приложение № 1 к документации об открытом аукционе в электронной форме).</w:t>
            </w:r>
          </w:p>
          <w:p>
            <w:pPr>
              <w:pStyle w:val="Normal"/>
              <w:jc w:val="both"/>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sz w:val="24"/>
                <w:szCs w:val="24"/>
              </w:rPr>
            </w:pPr>
            <w:r>
              <w:rPr>
                <w:sz w:val="24"/>
                <w:szCs w:val="24"/>
              </w:rPr>
              <w:t>Окончательная оплата за выполненные Подрядчиком объемы</w:t>
            </w:r>
            <w:r>
              <w:rPr/>
              <w:t xml:space="preserve"> </w:t>
            </w:r>
            <w:r>
              <w:rPr>
                <w:sz w:val="24"/>
                <w:szCs w:val="24"/>
              </w:rPr>
              <w:t>в размере 20% от общей стоимости работ, указанной в п.3.1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договора) и подписания сторонами акта сдачи-приемки выполненных работ, акта приемки объекта.</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2"/>
                <w:szCs w:val="22"/>
              </w:rPr>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Бюджет Пермского края и бюджет города Перми</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5 Устройство оклеечной изоля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2 Монтаж и демонтаж запорной арматуры и оборудования водопроводных сет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4 Очистка полости и испытание трубопроводов водопров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1 Укладка трубопроводов канализационных без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pPr>
            <w:r>
              <w:rPr>
                <w:rFonts w:cs="Times New Roman" w:ascii="Times New Roman" w:hAnsi="Times New Roman"/>
                <w:sz w:val="24"/>
                <w:szCs w:val="24"/>
              </w:rPr>
              <w:t>18.5 Очистка полости и испытание трубопроводов теплоснаб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9.9 Врезка под давлением в действующие газопроводы, отключение и заглушка под давлением действующих газопрово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9.10 Очистка полости и испытание газопрово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8 Устройство разметки проезжей части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4 Объекты электроснабжения до 110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5 Объекты теплоснаб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6 Объекты газоснаб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7 Объекты водоснабжения и канализации.</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4 Объекты электроснабжения до 110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5 Объекты теплоснаб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6 Объекты газоснаб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7 Объекты водоснабжения и канализации.</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5 816 286,75 (Пять миллионов восемьсот шестнадцать тысяч двести восемьдесят шесть рублей) 7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18.10.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r>
          </w:p>
          <w:p>
            <w:pPr>
              <w:pStyle w:val="34"/>
              <w:numPr>
                <w:ilvl w:val="0"/>
                <w:numId w:val="0"/>
              </w:numPr>
              <w:ind w:left="0" w:firstLine="317"/>
              <w:rPr/>
            </w:pPr>
            <w:r>
              <w:rPr/>
              <w:t>20.10.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4.10.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договора, что составляет 34 897 720,50 рублей (тридцать четыре миллиона восемьсот девяносто семь тысяч семьсот двадцать) рублей 5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p>
            <w:pPr>
              <w:pStyle w:val="Normal"/>
              <w:jc w:val="both"/>
              <w:rPr>
                <w:sz w:val="24"/>
                <w:szCs w:val="24"/>
              </w:rPr>
            </w:pPr>
            <w:r>
              <w:rPr>
                <w:sz w:val="24"/>
                <w:szCs w:val="24"/>
              </w:rPr>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b/>
                      <w:b/>
                    </w:rPr>
                  </w:pPr>
                  <w:r>
                    <w:rPr>
                      <w:b/>
                    </w:rPr>
                    <w:t>40302810900000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9-26T13:37:00Z</cp:lastPrinted>
  <dcterms:modified xsi:type="dcterms:W3CDTF">2011-09-27T06:48:00Z</dcterms:modified>
  <cp:revision>157</cp:revision>
  <dc:subject/>
  <dc:title>СОГЛАСОВАНО</dc:title>
</cp:coreProperties>
</file>