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011100000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6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олока и молочной продукции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140" г. Перми (ИНН 5905006390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олока и молочной продукции.» </w:t>
        <w:br/>
        <w:t>Начальная (максимальная) цена контракта (с указанием валюты): 248 302,00 (двести сорок восемь тысяч триста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0111000009 от 19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лайшис Наталья Олег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пова Ири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оломенникова Лилия Мубарак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купова Алевтина Аркад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Демина Наталья Ива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6.09.2011 по адресу: Российская Федерация, 614088, Пермский край, Пермь г, ул. Свиязева, д. 36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П 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. г.Пермь, ул. Толмачева, дом 17, кв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 ул.Запольская,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-Октября д.38 кв.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ЛАН ТРЭЙ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г. Пермь,ул. Промышленная,1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Замараева Тамара Геннадьевна (Адрес: 614068. г.Пермь, ул. Толмачева,дом 17, кв. 18).</w:t>
        <w:br/>
        <w:t>Предложение о цене контракта: 203 140,00 (двести три тысячи сто соро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Спесивый Алексей Иванович (Адрес: 614023, г. Пермь ул.Запольская,18).</w:t>
        <w:br/>
        <w:t>Предложение о цене контракта: 203 216,00 (двести три тысячи двести шест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Балайшис Наталья Олег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Попова И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Соломенникова Лилия Мубара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Якупова Алевти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Демина Наталья Ива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140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6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6.09.2011 №03563001201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6.09.2011 №03563001201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48 302,00 (двести сорок восемь тысяч триста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. г.Пермь, ул. Толмачева, дом 17, кв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 (жирность 2,5% п/эт.уп. 1 л) ГОСТ Р 52090-2003; ТУ 9222-150-00419785-04 , шт.4185 п/эт. упаковка 1 л. Кефир (п/эт.уп.1 л.) ГОСТ Р 52093-2003, шт.675,00 п/эт.упаковка 1 л. Сметана (15% жирность п/эт. Уп ГОСТ Р 52092-2003; ТУ 9222-355-00419785-04, кг.140,00 п/эт.упаковка. Творог (весовой жирность 5%) ГОСТ Р 52096-2003; ТУ 9222-180-00419785-04; ТУ 9222-382-00419785-05, кг.476,00 .Фасовка в п/эт. пакеты от 0,5 кг до 5 кг. Масло сливочное (жирность 72,5%) ГОСТ 37-91, кг. 309,00 Монолит до 5 кг. Сыр твердый (жирность 45%) ГОСТ 7616-85, 11041-88, кг.76,0 Молоко сухое цельное ГОСТ 4495-87, 119,00 кг. п/эт. упаковка. Молоко сгущенное (ж./банка до 400 гр.)ГОСТ 2903-78, шт.180,00 ж/банка до 400 гр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 ул.Запольская,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 (жирность 2,5% п/эт.уп. 1 л) ГОСТ Р 52090-2003; ТУ 9222-150-00419785-04 , шт.4185 п/эт. упаковка 1 л. Кефир (п/эт.уп.1 л.) ГОСТ Р 52093-2003, шт.675,00 п/эт.упаковка 1 л. Сметана (15% жирность п/эт. Уп ГОСТ Р 52092-2003; ТУ 9222-355-00419785-04, кг.140,00 п/эт.упаковка. Творог (весовой жирность 5%) ГОСТ Р 52096-2003; ТУ 9222-180-00419785-04; ТУ 9222-382-00419785-05, кг.476,00 .Фасовка в п/эт. пакеты от 0,5 кг до 5 кг. Масло сливочное (жирность 72,5%) ГОСТ 37-91, кг. 309,00 Монолит до 5 кг. Сыр твердый (жирность 45%) ГОСТ 7616-85, 11041-88, кг.76,0 Молоко сухое цельное ГОСТ 4495-87, 119,00 кг. п/эт.упаковка. Молоко сгущенное (ж./банка до 400 гр.)ГОСТ 2903-78, шт.180,00 ж/банка до 400 гр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-Октября д.38 кв.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 (жирность 2,5% п/эт.уп. 1 л) ГОСТ Р 52090-2003; ТУ 9222-150-00419785-04 , шт.4185 п/эт. упаковка 1 л. Кефир (п/эт.уп.1 л.) ГОСТ Р 52093-2003, шт.675,00 п/эт.упаковка 1 л. Сметана (15% жирность п/эт. Уп ГОСТ Р 52092-2003; ТУ 9222-355-00419785-04, кг.140,00 п/эт.упаковка. Творог (весовой жирность 5%) ГОСТ Р 52096-2003; ТУ 9222-180-00419785-04; ТУ 9222-382-00419785-05, кг.476,00 .Фасовка в п/эт. пакеты от 0,5 кг до 5 кг. Масло сливочное (жирность 72,5%) ГОСТ 37-91, кг. 309,00 Монолит до 5 кг. Сыр твердый (жирность 45%) ГОСТ 7616-85, 11041-88, кг.76,0 Молоко сухое цельное ГОСТ 4495-87, 119,00 кг. п/эт.упаковка. Молоко сгущенное (ж./банка до 400 гр.)ГОСТ 2903-78, шт.180,00 ж/банка до 400 гр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АН ТРЭЙД" , ИНН 5903074556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г. Пермь,ул. Промышленная,1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 (жирность 2,5% п/эт.уп. 1 л) ГОСТ Р 52090-2003; ТУ 9222-150-00419785-04 , шт.4185 п/эт. упаковка 1 л. Кефир (п/эт.уп.1 л.) ГОСТ Р 52093-2003, шт.675,00 п/эт.упаковка 1 л. Сметана (15% жирность п/эт. Уп ГОСТ Р 52092-2003; ТУ 9222-355-00419785-04, кг.140,00 п/эт.упаковка. Творог (весовой жирность 5%) ГОСТ Р 52096-2003; ТУ 9222-180-00419785-04; ТУ 9222-382-00419785-05, кг.476,00 .Фасовка в п/эт. пакеты от 0,5 кг до 5 кг. Масло сливочное (жирность 72,5%) ГОСТ 37-91, кг. 309,00 Монолит до 5 кг. Сыр твердый (жирность 45%) ГОСТ 7616-85, 11041-88, кг.76,0 Молоко сухое цельное ГОСТ 4495-87, 119,00 кг. п/эт.упаковка. Молоко сгущенное (ж./банка до 400 гр.)ГОСТ 2903-78, шт.180,00 ж/банка до 400 гр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6.09.2011 №03563001201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4556, КПП 590301001, Общество с ограниченной ответственностью "АЛАН ТРЭ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в котировочной заявке не указана общая цена товара в разделе сведения о цене контракта 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6.09.2011 №03563001201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3 1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3 21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 17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АН ТРЭ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 200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38:00Z</dcterms:created>
  <dc:creator>MsOffice 2003</dc:creator>
  <dc:description/>
  <cp:keywords/>
  <dc:language>en-US</dc:language>
  <cp:lastModifiedBy>MsOffice 2003</cp:lastModifiedBy>
  <dcterms:modified xsi:type="dcterms:W3CDTF">2011-09-26T00:48:00Z</dcterms:modified>
  <cp:revision>3</cp:revision>
  <dc:subject/>
  <dc:title/>
</cp:coreProperties>
</file>