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о говядины, мясо куры, и печени говяжьей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о говядины, мясо куры, и печени говяжьей.» </w:t>
        <w:br/>
        <w:t>Начальная (максимальная) цена контракта (с указанием валюты): 249 250,00 (двести сорок девять тысяч двести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10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9.2011 по адресу: Российская Федерация, 614088, Пермский край, Пермь г, ул. Свиязева, д. 36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Елькина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Йосипчук Юрий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 г. Пермь,Шоссе Космонавтов,31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 ул.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Offset251"/>
        <w:rPr>
          <w:b/>
          <w:b/>
        </w:rPr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П Перешеин Александр Юрьевич (Адрес: г. Пермь ул. Елькина,49-172).</w:t>
        <w:br/>
        <w:t>Предложение о цене контракта: 211 424,00 (двести одиннадцать тысяч четыреста два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"Совирин" (Адрес: 614500 г. Пермь,Шоссе Космонавтов,316 ).</w:t>
        <w:br/>
        <w:t>Предложение о цене контракта: 228 170,00 (двести двадцать восемь тысяч сто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Heading3"/>
        <w:spacing w:before="30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      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9.2011 №0356300120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о говядины, мясо куры, и 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9.2011 №0356300120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о говядины, мясо куры, и печени говяжьей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250,00 (двести сорок девять тысяч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Елькина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ТУ9214-001-6458130-03, 770 кг Печень говяжья (Россия) ГОСТ Р 51074-2003, ТУ 9212-460-00419779-2002, 150 кг. Мясо цыплят(Россия) – бройлеров охлажденное ГОСТ Р 52702-2006 52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Йосипчук Юрий Юрьевич , ИНН 5903008287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ТУ9214-001-6458130-03, 770 кг Печень говяжья (Россия) ГОСТ Р 51074-2003, ТУ 9212-460-00419779-2002, 150 кг. Мясо цыплят(Россия) – бройлеров охлажденное ГОСТ Р 52702-2006 52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 г. Пермь,Шоссе Космонавтов,31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ТУ9214-001-6458130-03, 770 кг Печень говяжья (Россия) ГОСТ Р 51074-2003, ТУ 9212-460-00419779-2002, 150 кг. Мясо цыплят(Россия) – бройлеров охлажденное ГОСТ Р 52702-2006 52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 ул.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ТУ9214-001-6458130-03, 770 кг Печень говяжья (Россия) ГОСТ Р 51074-2003, ТУ 9212-460-00419779-2002, 150 кг. Мясо цыплят(Россия) – бройлеров охлажденное ГОСТ Р 52702-2006 52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9.2011 №0356300120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о говядины, мясо куры, и 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, КПП 000000000, Индивидуальный предприниматель ИП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9.2011 №0356300120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о говядины, мясо куры, и 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42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1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5:00Z</dcterms:created>
  <dc:creator>MsOffice 2003</dc:creator>
  <dc:description/>
  <cp:keywords/>
  <dc:language>en-US</dc:language>
  <cp:lastModifiedBy>MsOffice 2003</cp:lastModifiedBy>
  <dcterms:modified xsi:type="dcterms:W3CDTF">2011-09-26T00:45:00Z</dcterms:modified>
  <cp:revision>3</cp:revision>
  <dc:subject/>
  <dc:title/>
</cp:coreProperties>
</file>