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467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сентябр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родукты питания. Поставка овощей, фруктов и сухофруктов.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73" г.Перми (ИНН 5902291893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родукты питания. Поставка овощей, фруктов и сухофруктов.» </w:t>
        <w:br/>
        <w:t>Начальная (максимальная) цена контракта (с указанием валюты): 166 458,00 (сто шестьдесят шесть тысяч четыреста пятьдесят восемь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46711000010 от 19.09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ордовская Людмила Александ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Жолобова Татьяна Андр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альгинова Любовь Алексе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ибирякова Татьяна Викто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аллямова Наталья Фасахутди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9.2011 по адресу: Российская Федерация, 614000, Пермский край, ул.Комсомольский проспект, 20,а.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Елькина,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3</w:t>
        <w:br/>
        <w:t>Спирин Валерий Петрович (Адрес: 614000, г.Пермь, ул.25Октября, д.38, кв. 29).</w:t>
        <w:br/>
        <w:t>Предложение о цене контракта: 150 540,50 (сто пятьдесят тысяч пятьсот сорок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Перешеин Александр Юрьевич (Адрес: Пермский край, г.Пермь, ул.Елькина, 49-172).</w:t>
        <w:br/>
        <w:t>Предложение о цене контракта: 165 591,50 (сто шестьдесят пять тысяч пятьсот девяносто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ордовская Людмил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Жолобова Татьяна Андр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Мальгинова Любовь Алексе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ибирякова Татьян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лямова Наталья Фасахутди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7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73" г. Перми</w:t>
            </w:r>
          </w:p>
        </w:tc>
        <w:tc>
          <w:tcPr>
            <w:tcW w:w="714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7"/>
            </w:tblGrid>
            <w:tr>
              <w:trPr/>
              <w:tc>
                <w:tcPr>
                  <w:tcW w:w="711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9.2011 №0356300146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овощей, фруктов и сухофру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5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9.2011 №0356300146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овощей, фруктов и сухофруктов.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66 458,00 (сто шестьдесят шесть тысяч четыреста пятьдесят во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0"/>
        <w:gridCol w:w="378"/>
        <w:gridCol w:w="28"/>
        <w:gridCol w:w="410"/>
        <w:gridCol w:w="204"/>
      </w:tblGrid>
      <w:tr>
        <w:trPr/>
        <w:tc>
          <w:tcPr>
            <w:tcW w:w="8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ский край, г.Пермь, ул.Елькина, 49-172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в и сухофруктов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Мира, д. 107, кв. 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в и сухофруктов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25Октября, д.38, кв. 29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Продукты питания. Поставка овощей, фрукто и сухофруктов.</w:t>
              <w:br/>
              <w:t xml:space="preserve">Сведения о включенных или не включенных расходах в цену товара, работы, услуги: 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9.2011 №0356300146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овощей, фруктов и сухофру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цена товаров, предлагаемых к поставке некорректно подсчитана и составляет 157701,00 руб., а не 127836,00 руб, как указано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9.2011 №03563001467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родукты питания. Поставка овощей, фруктов и сухофруктов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1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шеин Александр Юрьевич 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5 591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ганов Андрей Сергее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7 83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ирин Валерий Петрович</w:t>
            </w:r>
          </w:p>
        </w:tc>
        <w:tc>
          <w:tcPr>
            <w:tcW w:w="27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540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8:56:00Z</dcterms:created>
  <dc:creator>Детский сад №1</dc:creator>
  <dc:description/>
  <cp:keywords/>
  <dc:language>en-US</dc:language>
  <cp:lastModifiedBy>Детский сад №1</cp:lastModifiedBy>
  <dcterms:modified xsi:type="dcterms:W3CDTF">2011-09-27T08:56:00Z</dcterms:modified>
  <cp:revision>2</cp:revision>
  <dc:subject/>
  <dc:title/>
</cp:coreProperties>
</file>