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3811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поставку овощей и фруктов для муниципального дошкольного образовательного учреждения "Детский сад №369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9" г.Перми (ИНН 590408217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поставку овощей и фруктов для муниципального дошкольного образовательного учреждения "Детский сад №369" г. Перми» </w:t>
        <w:br/>
        <w:t>Начальная (максимальная) цена контракта (с указанием валюты): 347 622,50 (триста сорок семь тысяч шестьсот двадцать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3811000006 от 16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опытова Татьяна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дило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мирнова Ирин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Самоловских Наталья Игор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9.2011 по адресу: Российская Федирация,614083,пермский край,г.Пермь,ул.Холмогорская,4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4018"/>
        <w:gridCol w:w="249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Вишенка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г.Пермь,ул.Голева,5а</w:t>
            </w:r>
          </w:p>
        </w:tc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Екатерининская,68-48</w:t>
            </w:r>
          </w:p>
        </w:tc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Дельта-Омега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ул.Даньщина,4</w:t>
            </w:r>
          </w:p>
        </w:tc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г.Пермь,ул.Мира 107-38</w:t>
            </w:r>
          </w:p>
        </w:tc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25 Октября, 38-29</w:t>
            </w:r>
          </w:p>
        </w:tc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андр Иванович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ул.Запольская,18</w:t>
            </w:r>
          </w:p>
        </w:tc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590401368314, КПП 000000000 Индивидуальный предприниматель ИП Спирин Валерий Петрович (Адрес: г. Пермь, ул. 25 Октября, 38-29).</w:t>
        <w:br/>
        <w:t>Предложение о цене контракта: 259 390,00 (двести пятьдесят девять тысяч триста девяно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3084530, КПП 590301001 Общество с ограниченной ответственностью Дельта-Омега (Адрес: 614068,г.Пермь,ул.Даньщина,4).</w:t>
        <w:br/>
        <w:t>Предложение о цене контракта: 272 605,00 (двести семьдесят две тысячи шестьсо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Наталь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Татьяна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дило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мирнова И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моловских Наталья Игор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9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9.2011 №03563001038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овощей и фруктов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9.2011 №03563001038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овощей и фруктов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47 622,50 (триста сорок семь тысяч шестьсот двадцать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4018"/>
        <w:gridCol w:w="249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4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ишенка , ИНН 5903000610, КПП 590301001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г.Пермь,ул.Голева,5а</w:t>
            </w:r>
          </w:p>
        </w:tc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 ифрукты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Екатерининская,68-48</w:t>
            </w:r>
          </w:p>
        </w:tc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 и фрукты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Дельта-Омега , ИНН 5903084530, КПП 590301001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ул.Даньщина,4</w:t>
            </w:r>
          </w:p>
        </w:tc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г.Пермь,ул.Мира 107-38</w:t>
            </w:r>
          </w:p>
        </w:tc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 и фрукты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 , ИНН 590401368314, КПП 000000000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25 Октября, 38-29</w:t>
            </w:r>
          </w:p>
        </w:tc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 и фрукты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андр Иванович , ИНН 590800402373, КПП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ул.Запольская,18</w:t>
            </w:r>
          </w:p>
        </w:tc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 и фрукты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9.2011 №03563001038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овощей и фруктов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бщество с ограниченной ответственностью Вишенк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4530, КПП 590301001, Общество с ограниченной ответственностью Дельта-Омег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000000000, 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Спесивый Александр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9.2011 №03563001038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овощей и фруктов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ишенк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 40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 15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Дельта-Омег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 60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 9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 39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андр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 6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42:00Z</dcterms:created>
  <dc:creator>сад</dc:creator>
  <dc:description/>
  <cp:keywords/>
  <dc:language>en-US</dc:language>
  <cp:lastModifiedBy>сад</cp:lastModifiedBy>
  <dcterms:modified xsi:type="dcterms:W3CDTF">2011-09-27T05:44:00Z</dcterms:modified>
  <cp:revision>3</cp:revision>
  <dc:subject/>
  <dc:title/>
</cp:coreProperties>
</file>