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38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молочной продукции для муниципального дошкольного образовательного учреждения "Детский сад №369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9" г.Перми (ИНН 590408217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молочной продукции для муниципального дошкольного образовательного учреждения "Детский сад №369" г. Перми» </w:t>
        <w:br/>
        <w:t>Начальная (максимальная) цена контракта (с указанием валюты): 254 612,00 (двести пятьдесят четыре тысячи шестьсот две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3811000009 от 16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опытова Татьяна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дило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мирнова Ири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амоловских Наталья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9.2011 по адресу: Российская Федерация,614083,Пермский край,г.Пермь,ул.Холмогорская,4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435"/>
        <w:gridCol w:w="30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лан Трейд" 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олмачева 17-18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38-29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Замараева Тамара Геннадьевна 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олмачева 17-18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18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1368314, КПП 000000000 Индивидуальный предприниматель ИП Спирин Валерий Петрович (Адрес: г. Пермь, ул. 25 Октября, 38-29).</w:t>
        <w:br/>
        <w:t>Предложение о цене контракта: 199 600,00 (сто девяносто девять тысяч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0625706, КПП 000000000 Индивидуальный предприниматель ИП Замараева Тамара Геннадьевна (Адрес: г. Пермь, ул. Толмачева 17-18).</w:t>
        <w:br/>
        <w:t>Предложение о цене контракта: 220 000,00 (двести дв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Татья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мирнова И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ловских Наталья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9.2011 №03563001038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олочной продукци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9.2011 №03563001038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олочной продукци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54 612,00 (двести пятьдесят четыре тысячи шестьсот две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435"/>
        <w:gridCol w:w="30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ейд" , ИНН 5903074556, КПП 590301001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олмачева 17-18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чная продукци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 , ИНН 590401368314, КПП 000000000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38-29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чная продукци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Замараева Тамара Геннадьевна , ИНН 590400625706, КПП 000000000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олмачева 17-18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чная продукци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, ИНН 590800402373, КПП 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18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чная продукц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9.2011 №03563001038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олочной продукци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ООО "Алан 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000000000, 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625706, КПП 000000000, Индивидуальный предприниматель ИП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9.2011 №03563001038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олочной продукци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 2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 5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27:00Z</dcterms:created>
  <dc:creator>сад</dc:creator>
  <dc:description/>
  <cp:keywords/>
  <dc:language>en-US</dc:language>
  <cp:lastModifiedBy>сад</cp:lastModifiedBy>
  <dcterms:modified xsi:type="dcterms:W3CDTF">2011-09-27T06:28:00Z</dcterms:modified>
  <cp:revision>3</cp:revision>
  <dc:subject/>
  <dc:title/>
</cp:coreProperties>
</file>