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онтракт № ______ (проек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содержанию инженерны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Индустриального района города 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         «____»   __________ 201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___ именуемое в дальнейшем «Подрядчик», в лице ____________________, действующего на основании _________________, с другой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приказа директора учреждения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</w:t>
      </w:r>
      <w:r>
        <w:rPr>
          <w:rFonts w:cs="Times New Roman" w:ascii="Times New Roman" w:hAnsi="Times New Roman"/>
          <w:sz w:val="24"/>
          <w:szCs w:val="24"/>
        </w:rPr>
        <w:t>» __________ 2011 года № ____ «О размещении муниципального заказа» и решения котировочной комиссии (протокол от «___» __________ 2011 года №____), Заказчик поручает, а Подрядчик принимает на себя обязательство выполнить работы по настоящему контракту, согласно техническому заданию (Приложение № 3 к  контрак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, указанных в п. 1.1 настоящего контракта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перечень инженерных сооруж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– оценка качества выполняемых работ и условия снижения стоимости работ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– техническое зада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– расчет стоимости рабо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 Срок выполнения работ: с 15.10.2011 г. по 20.12.201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1. Общая стоимость работ, подлежащих выполнению, составляет ____________ (__________________________) рублей ____ копейки, без дальнейшей индексации. В том числе НДС ____________ ( ____________________ ) рублей ____ копейк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Цена контракта включает в себя полную стоимость 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бязательные платеж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и и сборы,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для рассмотрения фактически выполненных Подрядчиком объемов работ, являются акты контрольных проверок, дефектные ведомости, схемы производства работ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акты на скрытые работ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ы приемки выполненных работ, предоставляемые Заказчи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(если таковые имеются), с учетом применения штрафных санкций согласно условиям, установленным в контракт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Заказчиком с учетом понижающего коэффициента (в соответствии с приложением № 2 к проекту контракта). Сумма, подлежащая оплате за выполненные работы, определяется путем умножения расчетной стоимости на понижающий коэффициент. В актах приемки выполненных работ указывается стоимость выполненных работ в соответствии с расчетной стоимостью работ, понижающий коэффициент и стоимость работ, подлежащая оплате (с учетом понижающего коэффици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8. Работы по настоящему контракту финансируются из бюджета города Пер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3"/>
        <w:spacing w:before="20" w:after="20"/>
        <w:ind w:firstLine="567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документации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Подрядчик обязан обеспечить выполнение работ, указанных в техническом задании (приложение № 3 к настоящему контракту) и сдать выполненные работы в установленный срок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обязан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обязан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одрядчик обязан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обязан  осуществлять ограждение мест производства работ в соответствии с требованиями нормативных документов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одрядчик имеет право по согласованию с подрядчиком привлекать к выполнению работ субподрядные организаци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3"/>
        <w:spacing w:before="20" w:after="20"/>
        <w:ind w:firstLine="567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spacing w:before="20" w:after="20"/>
        <w:rPr/>
      </w:pPr>
      <w:r>
        <w:rPr>
          <w:sz w:val="24"/>
          <w:szCs w:val="24"/>
        </w:rPr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.</w:t>
      </w:r>
    </w:p>
    <w:p>
      <w:pPr>
        <w:pStyle w:val="22"/>
        <w:spacing w:before="20" w:after="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23"/>
        <w:spacing w:before="20" w:after="20"/>
        <w:ind w:firstLine="567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За просрочку сроков начала производства работ (п. 2.2. контракта)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5 000 (пять тысяч) рублей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освобождается от уплаты неустойки, если докажет, что просрочка исполнения указанного обязательства явилась следствием обстоятельств непреодолимой силы, возникших после заключения настоящего контракта в результате событий чрезвычайного характера или по вине другой стороны.           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екращение действия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1"/>
        <w:spacing w:before="20" w:after="20"/>
        <w:ind w:firstLine="567"/>
        <w:jc w:val="both"/>
        <w:rPr/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</w:r>
      <w:r>
        <w:rPr/>
        <w:t xml:space="preserve">Подрядчик:                    </w:t>
      </w:r>
    </w:p>
    <w:tbl>
      <w:tblPr>
        <w:tblW w:w="1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агоустройство Индустри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905264538 КПП 5905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5007121 ОКПО 88058958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 А.С. Полыгал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____ №  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НЖЕНЕРНЫХ СООРУЖ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ешеходных мостиков, лестниц, находящихся на территории Индустриального район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у железной дороги на ул. Стахан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на ул. Залив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по ул. Кордонн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Пыж на ул. Верхнемулл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Мулянка в д. Суббо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Пыже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Верхов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2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7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2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4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6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одников, находящихся на территории  Индустриального район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893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иректор                                                               Подрядч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Индустриальн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/А.С. Полыгалов/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_______ №  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891"/>
        <w:gridCol w:w="25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сснежные дни на пешеходных мостиках допускается накат не более 2 см, пешеходные лестницы очищены до поверх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ровная, обработана песком, отсутствует колейность, заужение и скользк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 сдвинут, сформированы куч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снегоочистки после окончания снегопада не более 9 час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бытовой мусор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есснежные дни на пешеходных мостиках накат более 2 см, но не более 7 с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е обработана песком, наличие рыхлого снег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бразова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жение более 20%, но не более 50%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негоочистки соблюдает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копление мусор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есснежные дни накат более 7 с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е обработана песком, наличие колеи, рыхлого снега, снежно-ледовых образова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жение более 50%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негоочистки не соблюдает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сор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иректор                                                               Подрядч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Индустриальн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/А.С. Полыгалов/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4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от ______________ №  _____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содержание инженерных сооружени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й период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053"/>
      </w:tblGrid>
      <w:tr>
        <w:trPr>
          <w:trHeight w:val="5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8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  <w:tr>
        <w:trPr>
          <w:trHeight w:val="4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9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  <w:tr>
        <w:trPr>
          <w:trHeight w:val="3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борки пешеходных мостиков, лестниц, подходов к родникам в зимний пери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шеходные мостики, лестницы, подходы к родникам должны быть очищены от свежевыпавшего снега на всю ширину пешеходной части указанных сооружений. Допускается наличие на пешеходных мостиках равномерно уплотненного слоя снега, толщина слоя при этом не должна превышать 2 см. Время очистки не должно превышать 9 часов после окончания снегопад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ериод продолжительного интенсивного снегопада (10-15 см свежевыпавшего снега в сутки) пешеходные мостики, лестницы, подходы к родникам должны обрабатываться противогололедными материалами и расчищаться проходы для движения пешеходов каждые 5 час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шеходных мостиках, лестницах, подходах к родникам отсутствует бытовой мусор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гололеда противогололедными материалами обрабатываются в первую очередь лестницы. Время обработки противогололедными материалами не должно превышать 4 часов с момента обнаружения зимней скользк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ется складирование рыхлого снега, не содержащего химических реагентов, на газон или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Подрядч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»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134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 А.С. Полыгалов </w:t>
      </w:r>
    </w:p>
    <w:tbl>
      <w:tblPr>
        <w:tblW w:w="92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00"/>
        <w:gridCol w:w="780"/>
        <w:gridCol w:w="1060"/>
        <w:gridCol w:w="1180"/>
        <w:gridCol w:w="180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тракту №_____  от _________________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ет стоимости работ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. изм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с учетом НДС, руб.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тницы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. лестн. у железной дороги на ул. Стахановская, 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4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лестница на ул. Заливной, 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2,85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лестница на ул. 1-я Кордонная, 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2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через р. Пыж на ул. Верхне-Мулин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3,13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через р. Мулянка в д. Суббот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5,3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по ул. 1-я Пыжевская,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0,1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по ул. 1-я Верхов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85,8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аражным кооперативом по ул. Энергети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5,1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ниже дома по ул. 1-ая Гирин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8,7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-я Замулянская,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5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стречная (напротив грязелечебниц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8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содержанию искусственных инженерных сооруж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796,2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18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0,6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без НД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725,6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иректор                                                               Подрядч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Индустриальн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/А.С. Полыгалов/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85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8:00Z</dcterms:created>
  <dc:creator>Ксения</dc:creator>
  <dc:description/>
  <cp:keywords/>
  <dc:language>en-US</dc:language>
  <cp:lastModifiedBy>t_makarova</cp:lastModifiedBy>
  <cp:lastPrinted>2011-09-23T11:21:00Z</cp:lastPrinted>
  <dcterms:modified xsi:type="dcterms:W3CDTF">2011-09-28T05:00:00Z</dcterms:modified>
  <cp:revision>31</cp:revision>
  <dc:subject/>
  <dc:title/>
</cp:coreProperties>
</file>