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содержание инженерных сооружений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й период: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877"/>
      </w:tblGrid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8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  <w:tr>
        <w:trPr>
          <w:trHeight w:val="4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9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борки пешеходных мостиков, лестниц, подходов к родникам в зимний период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шеходные мостики, лестницы, подходы к родникам должны быть очищены от свежевыпавшего снега на всю ширину пешеходной части указанных сооружений. Допускается наличие на пешеходных мостиках равномерно уплотненного слоя снега, толщина слоя при этом не должна превышать 2 см. Время очистки не должно превышать 9 часов после окончания снегопад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иод продолжительного интенсивного снегопада (10-15 см свежевыпавшего снега в сутки) пешеходные мостики, лестницы, подходы к родникам должны обрабатываться противогололедными материалами и расчищаться проходы для движения пешеходов каждые 5 час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шеходных мостиках, лестницах, подходах к родникам отсутствует бытовой мусор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гололеда противогололедными материалами обрабатываются в первую очередь лестницы. Время обработки противогололедными материалами не должно превышать 4 часов с момента обнаружения зимней скользкост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ется складирование рыхлого снега, не содержащего химических реагентов, на газон или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НЖЕНЕРНЫХ СООРУЖЕНИ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ешеходных мостиков, лестниц, находящихся на территории Индустриального район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у железной дороги на ул. Стахан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на ул. Залив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по ул. Кордонн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Пыж на ул. Верхнемулл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Мулянка в д. Суббо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Пыже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Верхов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2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7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2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53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53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одников, находящихся на территории  Индустриального района.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0"/>
        <w:gridCol w:w="223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9-23T10:26:00Z</cp:lastPrinted>
  <dcterms:modified xsi:type="dcterms:W3CDTF">2011-09-26T06:12:00Z</dcterms:modified>
  <cp:revision>209</cp:revision>
  <dc:subject/>
  <dc:title/>
</cp:coreProperties>
</file>